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9 г. N 01И-333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аборатории (Центра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ОКОЛ ТЕХНИЧЕСКИ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делия медицинского назначения (набор реаг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диагностики in vitro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лаборатория (центр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удостоверяющие полномочия испытательной лаборатор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технической компетенции (аккредит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дел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страна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   испытаний:    проверка    соответствия    следующим    Нац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м  и нормативным документам в части требований безопас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 также   нормированным   техническим   характеристикам   (спец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я издел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                  Лист 1                  Всего листов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Номера  образцов  изделия  (номера  серий,  лотов, партий) по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мерации предприятия-изготовителя и обозначения при испыта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 - (A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 - (B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 - (C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Отбор образцов произведен (кем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тбор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Класс в зависимости от потенциального риска примен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ГОСТ Р 51609-2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Код ОКП _____ (по Общероссийскому классификатору продукции ОК 005-9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РАТКОЕ ОПИСАНИЕ И НАЗНАЧЕНИЕ 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значение и области примене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Состав издел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Нормированные технические характеристики издел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Требования безопасности (в том числе в отношении остаточных риск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СТАВЛЕН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УСЛОВИЯ  ПРОВЕДЕНИЯ  ИСПЫТАНИЙ:  (аналитическая  система(ы), 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(ых) испытывались реагенты; климатические услов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ТОДЫ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Описание методов испытаний в соответствии с националь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 или, в обоснованных случаях, методов испытаний изгото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ГРАММА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  Идентификация   изделия   (соответствие   наименования,  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Испытания: (по применим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ка диапазона линей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ка характеристик воспроизводимости анали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ка   "правильности"  с  использованием стандартных образц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трольных материалов, аналитических систем предприя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ка стабильности характеристик при хранении и после вскры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ка вариации внутри серии и между сериями/набор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ка аналитической чувствительности (порога обнаруж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ка влияния известных интерфер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ка физико-химических парамет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ка правильности и полноты марк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измерений и оценок оформляются в виде  приложений к Протокол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виду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ается  засчитывать  заводские  протоколы испытаний изготов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ть их в состав Протокола для таких параметров, ка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абильность характеристик при хранении и после вскры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лияние известных интерфер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                  Лист 2                  Всего листов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7. ИСПЫТАТЕЛЬНОЕ ОБОРУДОВАНИЕ И СРЕДСТВА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4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редства испытаний и измерений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Ведомость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обозначения: "с" - соответствует требованиям Н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н" - не соответствует требованиям Н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Нормативный(е) документ(ы)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726"/>
        <w:gridCol w:w="1349"/>
        <w:gridCol w:w="1351"/>
        <w:gridCol w:w="135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НД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 технические требования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испытаний образцов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9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Образцы изделия N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испытания выдержали и соответствуют требованиям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аналога, зарегистрированного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, указать сведения о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ий по испыт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                  Лист 3                  Всего листов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66</Characters>
  <CharactersWithSpaces>4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хнических испытаний изделия медицинского назначения (набор реагентов для диагностики in vitr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