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комитет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андартизации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Распоряж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3 No. 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ТАНДАРТИЗАЦИИ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ССТАНДАР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тра стандартизации, метрологии 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стандарта России, местонахождение, телефон, фак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 составлен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субъекта 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ных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организации, проводившей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890"/>
        <w:gridCol w:w="1351"/>
        <w:gridCol w:w="1079"/>
        <w:gridCol w:w="676"/>
        <w:gridCol w:w="1214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- </w:t>
              <w:br/>
              <w:t xml:space="preserve">чение   </w:t>
              <w:br/>
              <w:t xml:space="preserve">норма-  </w:t>
              <w:br/>
              <w:t xml:space="preserve">тивного </w:t>
              <w:br/>
              <w:t xml:space="preserve">доку-   </w:t>
              <w:br/>
              <w:t xml:space="preserve">мента   </w:t>
              <w:br/>
              <w:t xml:space="preserve">(с ука- </w:t>
              <w:br/>
              <w:t xml:space="preserve">занием  </w:t>
              <w:br/>
              <w:t xml:space="preserve">пунк-   </w:t>
              <w:br/>
              <w:t xml:space="preserve">тов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веряемого </w:t>
              <w:br/>
              <w:t xml:space="preserve">параметра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ара-   </w:t>
              <w:br/>
              <w:t xml:space="preserve">метра (характе-  </w:t>
              <w:br/>
              <w:t xml:space="preserve">ристики,         </w:t>
              <w:br/>
              <w:t xml:space="preserve">показателя)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разцов     </w:t>
              <w:br/>
              <w:t xml:space="preserve">(проб) про-  </w:t>
              <w:br/>
              <w:t xml:space="preserve">дукции (в    </w:t>
              <w:br/>
              <w:t xml:space="preserve">натуральном  </w:t>
              <w:br/>
              <w:t xml:space="preserve">выражении)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орма-</w:t>
              <w:br/>
              <w:t xml:space="preserve">тивному  </w:t>
              <w:br/>
              <w:t>документу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рен-</w:t>
              <w:br/>
              <w:t xml:space="preserve">ны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-  </w:t>
              <w:br/>
              <w:t>ответст-</w:t>
              <w:br/>
              <w:t xml:space="preserve">вующих  </w:t>
              <w:br/>
              <w:t xml:space="preserve">норма-  </w:t>
              <w:br/>
              <w:t xml:space="preserve">тивному </w:t>
              <w:br/>
              <w:t>докумен-</w:t>
              <w:br/>
              <w:t xml:space="preserve">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участвовавш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 осмотре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цы    (пробы)    продукции   после   технического   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и и (или) испытаний возвра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убъекта хозяйствен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подпись         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хнического осмотра продукции для проверки на соответствие требованиям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