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рованию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вижных установок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скваж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8-19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рекомендуем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ого состояния подъемника для бу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ремонта и текущего ремонта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дели ______ зав. N ____ инв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обследование технического состояния подъемника (его уз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, регистр.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ладелец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зготовитель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9__ году, введенного в эксплуатацию в 19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нные о подъемнике (из паспорта и друг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руппа режим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водимые ремонты и замена основных уз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ные технически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мечания эксплуатирующего персо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нные о метал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Результаты диагностирования и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состояния металло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неразрушающего контро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кустико-эмиссионный, ультразвук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пиллярны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ы и узлы, диагностируемые неразрушающим методом контрол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а шасс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ные узлы (в том числе гидродомкратные опоры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ная рама мач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ч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кон верхового рабоче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для установки труб и штанг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рещины, де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нбло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ная стойка мач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рнирные соедин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рещины, деформации, прогиб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товые соеди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рещины, ослабление затя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Работа подъемника на холостом 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ы передвиж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лебед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тальная лебед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ая лебед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 подъема мач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 выдвижения мач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тригер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чаги и педали упра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товые соединения (креплени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течи рабочей жидкости (воздуха, мас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замеч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Результаты обследования механиз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грегатов и навес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Механизмы 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лебед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тальная лебед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ая лебед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т основной лебед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т тартальной лебед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т вспомогательной лебе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канаты и оттяж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евая система (кронблок, талевый блок, крюкоблок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ю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ы подъема ма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ы выдвижения мач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тригер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механизм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Гидро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 гидросистем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насос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мотор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цилиндр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распределител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клапан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лин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муф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е гидрооборудо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теч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Пневмо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рессо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иве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невмоклапа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невмораспределител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невмокамер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невмомуф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невмоли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е пневмооборудо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утече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Электро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то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вигател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нитные пускател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осъемни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ммни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рово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е электрооборудова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Кабина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сткость креп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екление и утепл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ащенность защитными устройствами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Прибор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льт контро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чик усил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итель высоты подъема крю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итель рабочих движе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ройка предохранительных клапан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Прочие узлы 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. Статические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сновные выводы из акта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6. Проверка работы приборов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сновные выводы из акта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Дополнитель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8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обследования технического состояния подъемник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___ комиссия счита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 возможность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сплуатации, при каких условиях, каких рабочих характеристи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акой срок (до 3 лет), либо направить на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фектов и вновь представить в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Акты по п. п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дефект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осмот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5</Words>
  <Characters>10068</Characters>
  <CharactersWithSpaces>8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ый горный и промышленный надзор Росс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хнического состояния подъемника для бурения, капитального ремонта и текущего ремонта скважин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