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 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(локализации) авар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ургических и коксохи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технический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ИЧЕСКОГО СОВЕЩАНИЯ ПО РАЗРАБОТКЕ (ПЕРЕСМОТ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ЛАНА ЛИКВИДАЦИИ (ЛОКАЛИЗАЦИИ)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цеха,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и, Ф.И.О.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оверку (пересмотр) разработанного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ха,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ликвидации возможных аварий на газоопасных,  взрывопожаро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х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на 200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грегатов, установ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этом комиссия установила:  план ликвидации возможных авар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прилож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ислить необходимые при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ы   в  соответствии  с "Инструкцией  по  составлению  пл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(локализации) авар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н  ликвидации  (локализации) аварий соответствует факт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ю технологии и организации производства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ха, отделения, участка, у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беспечивает  безопасные  условия работы технологического и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а при спасении людей и ликвидации (локализации) авар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  устанавливает   (продлевает)   срок   действия  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аварий 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цеха,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едеральный горный и промышленный надзор Росс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хнического совещания по разработке (пересмотру) плана ликвидации (локализации) ава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