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ОГО СОВЕЩАНИЯ ПО РАССМОТРЕНИЮ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ЛЕКСНОГО ОБЕСПЫЛИВАНИЯ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/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 (рабочий пос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утствова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     Сообщение     главного     инженера   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"О    Проекте    комплексного    обеспыли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(отмечается    состояние  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и  возможности  перевода  на  комплексное  обеспыл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 (рекомендовать к рассмотрению и утверждению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   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ый горный и промышленный надзор Росс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хнического совещания по рассмотрению проекта комплексного обеспыливания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