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е и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 и банков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ыбном хозяй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иректор ВНИЭР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ОЛОГИЧЕСКОЙ ЭКСПЕРТИЗЫ БАЗЫ (БАНКА)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___________ 200_ г.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зы (банка)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почтовый адрес, телефон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проведения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щие све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начение, содержание и особ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ьзовательские характеристи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спользуемые ОС, СУБД/ППП, языки программирования, сете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еспечение, необходимая оперативная и внешняя память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налогов, новизна,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сточники финансир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льтаты испыт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характеристики,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зможности, надежность, практичность, эффектив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овождаемость, мобильность, интеграционные 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технологической экспертизы  прилагаются  (приложе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протоко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база, банк данных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ответствует (не соответствует) требованиям П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хнологической экспертизы базы (банка) данных в рыбн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