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сех СМ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КУЩЕГО МЕСЯЧНОГО ПЛАНА (ТМП) ЛП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__ 2008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З УЧЕТА ОБЪЕМОВ МЕДИЦИНСКОЙ ПОМОЩИ ПО ОВП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в балла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21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6"/>
        <w:gridCol w:w="2160"/>
        <w:gridCol w:w="1214"/>
        <w:gridCol w:w="1486"/>
        <w:gridCol w:w="1754"/>
        <w:gridCol w:w="1756"/>
        <w:gridCol w:w="1350"/>
        <w:gridCol w:w="1754"/>
        <w:gridCol w:w="810"/>
        <w:gridCol w:w="1620"/>
        <w:gridCol w:w="1620"/>
        <w:gridCol w:w="2160"/>
        <w:gridCol w:w="161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ЛПУ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медицинской</w:t>
              <w:br/>
              <w:t xml:space="preserve">помощи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е</w:t>
              <w:br/>
              <w:t xml:space="preserve">объемы  </w:t>
              <w:br/>
              <w:t xml:space="preserve">II      </w:t>
              <w:br/>
              <w:t>квартала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текущих   </w:t>
              <w:br/>
              <w:t xml:space="preserve">плановых  </w:t>
              <w:br/>
              <w:t xml:space="preserve">объемов   </w:t>
              <w:br/>
              <w:t>предыдущих</w:t>
              <w:br/>
              <w:t xml:space="preserve">периодов  </w:t>
            </w:r>
          </w:p>
        </w:tc>
        <w:tc>
          <w:tcPr>
            <w:tcW w:w="90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рель                                            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 xml:space="preserve">(+),       </w:t>
              <w:br/>
              <w:t xml:space="preserve">недостаток </w:t>
              <w:br/>
              <w:t>(-) текущих</w:t>
              <w:br/>
              <w:t xml:space="preserve">плановых   </w:t>
              <w:br/>
              <w:t xml:space="preserve">объемов    </w:t>
              <w:br/>
              <w:t xml:space="preserve">отчетного  </w:t>
              <w:br/>
              <w:t xml:space="preserve">месяца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ый      </w:t>
              <w:br/>
              <w:t>остаток текущих</w:t>
              <w:br/>
              <w:t xml:space="preserve">плановых       </w:t>
              <w:br/>
              <w:t xml:space="preserve">объемов на     </w:t>
              <w:br/>
              <w:t>конец отчетного</w:t>
              <w:br/>
              <w:t xml:space="preserve">месяца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  </w:t>
              <w:br/>
              <w:t xml:space="preserve">выполнения </w:t>
              <w:br/>
              <w:t xml:space="preserve">1/3        </w:t>
              <w:br/>
              <w:t>квартальных</w:t>
              <w:br/>
              <w:t xml:space="preserve">объемов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е объемы           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</w:t>
              <w:br/>
              <w:t xml:space="preserve">объемы      </w:t>
              <w:br/>
              <w:t>выставленных</w:t>
              <w:br/>
              <w:t xml:space="preserve">на оплату   </w:t>
              <w:br/>
              <w:t xml:space="preserve">счетов-     </w:t>
              <w:br/>
              <w:t xml:space="preserve">фактур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с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    </w:t>
              <w:br/>
              <w:t xml:space="preserve">счетов-    </w:t>
              <w:br/>
              <w:t xml:space="preserve">фактур с   </w:t>
              <w:br/>
              <w:t xml:space="preserve">учетом Кс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    </w:t>
              <w:br/>
              <w:t xml:space="preserve">месячный    </w:t>
              <w:br/>
              <w:t xml:space="preserve">план,       </w:t>
              <w:br/>
              <w:t>утвержденный</w:t>
              <w:br/>
              <w:t xml:space="preserve">протоколом  </w:t>
              <w:br/>
              <w:t xml:space="preserve">N 3 от      </w:t>
              <w:br/>
              <w:t xml:space="preserve">13.03.2008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лекаемый</w:t>
              <w:br/>
              <w:t xml:space="preserve">остаток     </w:t>
              <w:br/>
              <w:t xml:space="preserve">текущих     </w:t>
              <w:br/>
              <w:t xml:space="preserve">плановых    </w:t>
              <w:br/>
              <w:t xml:space="preserve">объемов     </w:t>
              <w:br/>
              <w:t xml:space="preserve">предыдущих  </w:t>
              <w:br/>
              <w:t xml:space="preserve">периодов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  <w:br/>
              <w:t xml:space="preserve">текущий  </w:t>
              <w:br/>
              <w:t xml:space="preserve">месячный </w:t>
              <w:br/>
              <w:t xml:space="preserve">план  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= 6 + 7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 = 9 x 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 = 11 - 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 = 5 - 7 + 1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ционар      </w:t>
              <w:br/>
              <w:t xml:space="preserve">круглосуточный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ые    </w:t>
              <w:br/>
              <w:t xml:space="preserve">отделения      </w:t>
              <w:br/>
              <w:t xml:space="preserve">(кр. ИОЛ)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ОЛ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булаторно-   </w:t>
              <w:br/>
              <w:t>поликлиническая</w:t>
              <w:br/>
              <w:t xml:space="preserve">помощь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С всех типов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миотерапия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</w:t>
              <w:br/>
              <w:t xml:space="preserve">всем видам  </w:t>
              <w:br/>
              <w:t xml:space="preserve">медицинской </w:t>
              <w:br/>
              <w:t xml:space="preserve">помощи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9</Characters>
  <CharactersWithSpaces>1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Органы местного самоуправления Луховицкого района (Московская область)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текущего месячного плана лечебно-профилактического учреждения (без учета объемов медицинской помощи по ОВП) (приложение к протоколу заседания муниципальной комиссии по координации деятельности субъектов и участников в системе обязательного медиц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