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ля всех С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лл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ТЕКУЩЕГО МЕСЯЧНОГО ПЛАНА (ТМП)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2008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без учета объемов медицинской помощи по ОВ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214"/>
        <w:gridCol w:w="1486"/>
        <w:gridCol w:w="1755"/>
        <w:gridCol w:w="1755"/>
        <w:gridCol w:w="1214"/>
        <w:gridCol w:w="1890"/>
        <w:gridCol w:w="675"/>
        <w:gridCol w:w="1890"/>
        <w:gridCol w:w="1485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едицинской</w:t>
              <w:br/>
              <w:t xml:space="preserve">помощи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</w:t>
              <w:br/>
              <w:t xml:space="preserve">объемы  </w:t>
              <w:br/>
              <w:t xml:space="preserve">II      </w:t>
              <w:br/>
              <w:t>квартал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текущих   </w:t>
              <w:br/>
              <w:t xml:space="preserve">плановых  </w:t>
              <w:br/>
              <w:t xml:space="preserve">объемов   </w:t>
              <w:br/>
              <w:t>предыдущих</w:t>
              <w:br/>
              <w:t xml:space="preserve">периодов  </w:t>
            </w:r>
          </w:p>
        </w:tc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                            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(+)/      </w:t>
              <w:br/>
              <w:t>недостаток</w:t>
              <w:br/>
              <w:t xml:space="preserve">(-)       </w:t>
              <w:br/>
              <w:t xml:space="preserve">текущих   </w:t>
              <w:br/>
              <w:t xml:space="preserve">плановых  </w:t>
              <w:br/>
              <w:t xml:space="preserve">объемов   </w:t>
              <w:br/>
              <w:t xml:space="preserve">отчетного </w:t>
              <w:br/>
              <w:t xml:space="preserve">месяца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й</w:t>
              <w:br/>
              <w:t xml:space="preserve">остаток  </w:t>
              <w:br/>
              <w:t xml:space="preserve">текущих  </w:t>
              <w:br/>
              <w:t xml:space="preserve">плановых </w:t>
              <w:br/>
              <w:t xml:space="preserve">объемов  </w:t>
              <w:br/>
              <w:t xml:space="preserve">на конец </w:t>
              <w:br/>
              <w:t>отчетного</w:t>
              <w:br/>
              <w:t xml:space="preserve">месяц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  <w:br/>
              <w:t xml:space="preserve">выполнения </w:t>
              <w:br/>
              <w:t xml:space="preserve">1/3        </w:t>
              <w:br/>
              <w:t>квартальных</w:t>
              <w:br/>
              <w:t xml:space="preserve">объем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объемы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объемы       </w:t>
              <w:br/>
              <w:t xml:space="preserve">выставленных </w:t>
              <w:br/>
              <w:t xml:space="preserve">на оплату    </w:t>
              <w:br/>
              <w:t>счетов-факту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  </w:t>
              <w:br/>
              <w:t>счетов-фактур</w:t>
              <w:br/>
              <w:t xml:space="preserve">с учетом Кс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 </w:t>
              <w:br/>
              <w:t xml:space="preserve">месячный    </w:t>
              <w:br/>
              <w:t xml:space="preserve">план,       </w:t>
              <w:br/>
              <w:t>утвержденный</w:t>
              <w:br/>
              <w:t xml:space="preserve">Протоколом  </w:t>
              <w:br/>
              <w:t xml:space="preserve">N 3 от      </w:t>
              <w:br/>
              <w:t xml:space="preserve">13.03.200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каемый</w:t>
              <w:br/>
              <w:t xml:space="preserve">остаток     </w:t>
              <w:br/>
              <w:t xml:space="preserve">текущих     </w:t>
              <w:br/>
              <w:t xml:space="preserve">плановых    </w:t>
              <w:br/>
              <w:t xml:space="preserve">объемов     </w:t>
              <w:br/>
              <w:t xml:space="preserve">предыдущих  </w:t>
              <w:br/>
              <w:t xml:space="preserve">периодо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текущий </w:t>
              <w:br/>
              <w:t>месячный</w:t>
              <w:br/>
              <w:t xml:space="preserve">план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6 + </w:t>
              <w:b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9 x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= 11 - </w:t>
              <w:b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= 5 - </w:t>
              <w:br/>
              <w:t xml:space="preserve">7 + 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.          </w:t>
              <w:br/>
              <w:t xml:space="preserve">круглосуточны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. отделения</w:t>
              <w:br/>
              <w:t xml:space="preserve">(кр. ИОЛ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Л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   </w:t>
              <w:br/>
              <w:t>поликлиническая</w:t>
              <w:br/>
              <w:t xml:space="preserve">помощь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С всех тип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Химиотерапия"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сем видам         </w:t>
              <w:br/>
              <w:t xml:space="preserve">медицинской помощ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кущего месячного плана (ТМП) ЛПУ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муниципального образовани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