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4 г. N 87/725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3.2004 N 97/796-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 марта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й территории, на которую распространяютс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участковых   избирательных   комисс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 поступивших     протоколов    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комиссий  об  итогах  голосования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которых составлен  протокол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об итогах голосования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ьных участков, итоги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ое число избирателей,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итоги голосования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редварительной   проверки   правильности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   участковых    избирательных   комиссий   об 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территориальная   избирательная    комиссия 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ирования   данных,   содержащихся   в   указанных   протоко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 избирательных 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09"/>
        <w:gridCol w:w="2161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      </w:t>
              <w:br/>
              <w:t xml:space="preserve">избирателей на момент окончания голосова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</w:t>
              <w:br/>
              <w:t xml:space="preserve">участковыми избирательными комиссиям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досрочно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участковыми избирательными комиссиями        </w:t>
              <w:br/>
              <w:t xml:space="preserve">избирателям в помещениях для голосования в   </w:t>
              <w:br/>
              <w:t xml:space="preserve">день голосования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вне помещений   </w:t>
              <w:br/>
              <w:t xml:space="preserve">для голосования в день голосования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переносных ящиках для голосования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стационарных ящиках для голосования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 </w:t>
              <w:br/>
              <w:t xml:space="preserve">бюллетеней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 </w:t>
              <w:br/>
              <w:t xml:space="preserve">полученных участковыми избирательными        </w:t>
              <w:br/>
              <w:t xml:space="preserve">комиссиями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          </w:t>
              <w:br/>
              <w:t xml:space="preserve">избирателям на избирательном участке до дня  </w:t>
              <w:br/>
              <w:t xml:space="preserve">голосования (в случае проведения повторного  </w:t>
              <w:br/>
              <w:t xml:space="preserve">голосования - число открепительных           </w:t>
              <w:br/>
              <w:t xml:space="preserve">удостоверений без отрывных талонов, выданных </w:t>
              <w:br/>
              <w:t xml:space="preserve">избирателям на избирательном участке до дня  </w:t>
              <w:br/>
              <w:t xml:space="preserve">повторного голосования)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</w:t>
              <w:br/>
              <w:t xml:space="preserve">открепительным удостоверениям на             </w:t>
              <w:br/>
              <w:t xml:space="preserve">избирательных участках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 </w:t>
              <w:br/>
              <w:t xml:space="preserve">удостоверений (в случае проведения           </w:t>
              <w:br/>
              <w:t xml:space="preserve">повторного голосования - число погашенных    </w:t>
              <w:br/>
              <w:t xml:space="preserve">неиспользованных открепительных              </w:t>
              <w:br/>
              <w:t xml:space="preserve">удостоверений)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избирателям территориальной избирательной    </w:t>
              <w:br/>
              <w:t xml:space="preserve">комиссией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 учтенных при получении избирательных</w:t>
              <w:br/>
              <w:t xml:space="preserve">бюллетеней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     </w:t>
              <w:br/>
              <w:t xml:space="preserve">избирательный бюллетень зарегистрированных   </w:t>
              <w:br/>
              <w:t xml:space="preserve">кандидатов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</w:t>
              <w:br/>
              <w:t xml:space="preserve">избирателей,   </w:t>
              <w:br/>
              <w:t xml:space="preserve">поданных за    </w:t>
              <w:br/>
              <w:t>каждого зареги-</w:t>
              <w:br/>
              <w:t xml:space="preserve">стрированного  </w:t>
              <w:br/>
              <w:t xml:space="preserve">канди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ьев Сергей Юрьевич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шкин Олег Александрович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нов Сергей Михайлович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ин Владимир Владимирович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ено. - Постановление Центризбиркома  РФ</w:t>
              <w:br/>
              <w:t xml:space="preserve">N 97/796-4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 12.03.2004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камада Ирина Муцуовна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итонов Николай Михайлович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против   </w:t>
              <w:br/>
              <w:t xml:space="preserve">всех кандидатов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)       отсутствия,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 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Протокол подписан "__" ________ 2004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9</Characters>
  <CharactersWithSpaces>4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рриториальной избирательной комиссии об итогах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