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3 г. N 8/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емпля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БОРЫ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декабря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РРИТОРИАЛЬНОЙ ИЗБИРАТЕЛЬНОЙ КОМИССИИ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ЛОСОВАНИЯ НА ТЕРРИТОР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  участковых   избирательных  комиссий  на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протоколов участковых избирательных комиссий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авлен настоящий протокол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    предварительной    проверки    протоколов  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 об итогах голосования путем суммирования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 участковых    избирательных   комиссий   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ая 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459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</w:t>
              <w:br/>
              <w:t>в список избирателей на момент</w:t>
              <w:br/>
              <w:t xml:space="preserve">окончания голосования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полученных  </w:t>
              <w:br/>
              <w:t xml:space="preserve">участковыми избирательными    </w:t>
              <w:br/>
              <w:t xml:space="preserve">комиссиями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   </w:t>
              <w:br/>
              <w:t xml:space="preserve">избирателям в помещении для   </w:t>
              <w:br/>
              <w:t>голосования в день голосования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</w:t>
              <w:br/>
              <w:t xml:space="preserve">избирателям, проголосовавшим  </w:t>
              <w:br/>
              <w:t xml:space="preserve">вне помещения для голосования </w:t>
              <w:br/>
              <w:t xml:space="preserve">в день голосования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бюллетеней, содержащихся</w:t>
              <w:br/>
              <w:t xml:space="preserve">в переносных ящиках           </w:t>
              <w:br/>
              <w:t xml:space="preserve">для голосования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бюллетеней, содержащихся</w:t>
              <w:br/>
              <w:t xml:space="preserve">в стационарных ящиках         </w:t>
              <w:br/>
              <w:t xml:space="preserve">для голосования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</w:t>
              <w:br/>
              <w:t xml:space="preserve">бюллетеней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         </w:t>
              <w:br/>
              <w:t xml:space="preserve">бюллетеней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</w:t>
              <w:br/>
              <w:t xml:space="preserve">удостоверений, полученных     </w:t>
              <w:br/>
              <w:t xml:space="preserve">участковыми комиссиями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б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</w:t>
              <w:br/>
              <w:t xml:space="preserve">удостоверений, выданных       </w:t>
              <w:br/>
              <w:t xml:space="preserve">участковыми комиссиями        </w:t>
              <w:br/>
              <w:t xml:space="preserve">избирателям на избирательных  </w:t>
              <w:br/>
              <w:t xml:space="preserve">участках до дня голосования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в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</w:t>
              <w:br/>
              <w:t xml:space="preserve">проголосовавших по            </w:t>
              <w:br/>
              <w:t xml:space="preserve">открепительным удостоверениям </w:t>
              <w:br/>
              <w:t xml:space="preserve">на избирательных участках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г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а           </w:t>
              <w:br/>
              <w:t xml:space="preserve">избирательных участках        </w:t>
              <w:br/>
              <w:t xml:space="preserve">неиспользованных отрывных     </w:t>
              <w:br/>
              <w:t xml:space="preserve">талонов открепительных        </w:t>
              <w:br/>
              <w:t xml:space="preserve">удостоверений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</w:t>
              <w:br/>
              <w:t xml:space="preserve">удостоверений, выданных       </w:t>
              <w:br/>
              <w:t xml:space="preserve">избирателям территориальной   </w:t>
              <w:br/>
              <w:t xml:space="preserve">избирательной комиссией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4995"/>
      </w:tblGrid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, содержащиеся во всех  </w:t>
              <w:br/>
              <w:t xml:space="preserve">избирательных бюллетенях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           </w:t>
              <w:br/>
              <w:t xml:space="preserve">по каждой из позиц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сех кандидато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ВЫПОЛНЕНИИ КОНТРОЛЬНЫХ СО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45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траченных избирательных</w:t>
              <w:br/>
              <w:t xml:space="preserve">бюллетеней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учтенных избирательных</w:t>
              <w:br/>
              <w:t xml:space="preserve">бюллетеней в помещениях       </w:t>
              <w:br/>
              <w:t xml:space="preserve">участковых избирательных      </w:t>
              <w:br/>
              <w:t xml:space="preserve">комиссий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учтенных избирательных</w:t>
              <w:br/>
              <w:t>бюллетеней в переносных ящиках</w:t>
              <w:br/>
              <w:t xml:space="preserve">для голосования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             </w:t>
              <w:br/>
              <w:t xml:space="preserve">открепительных удостоверений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ициалы)    причина 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метка об 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: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ротокол подписан "___"____________ 2003 года в __ часов __ мину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6</Characters>
  <CharactersWithSpaces>3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осковская городская избирательная комиссия</dc:creator>
  <dc:description/>
  <dc:language>en-US</dc:language>
  <cp:lastModifiedBy/>
  <dcterms:modified xsi:type="dcterms:W3CDTF">2011-10-30T13:15:00Z</dcterms:modified>
  <cp:revision>2</cp:revision>
  <dc:subject>Протокол</dc:subject>
  <dc:title>"Протокол территориальной избирательной комиссии об итогах голосования по выборам Мэра на территории района города Москвы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