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й территории, на которую распространяютс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редварительной   проверки   правильности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участковых избирательных комиссий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ая  избирательная комиссия путем суммирования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 в  указанных  протоколах  участковых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,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154"/>
        <w:gridCol w:w="2971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ки избирателей   </w:t>
              <w:br/>
              <w:t xml:space="preserve">на момент окончания голосования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       </w:t>
              <w:br/>
              <w:t xml:space="preserve">участковыми избирательными комиссиями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     </w:t>
              <w:br/>
              <w:t xml:space="preserve">избирателям, проголосовавшим досрочно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выданных участковыми</w:t>
              <w:br/>
              <w:t xml:space="preserve">избирательными комиссиями избирателям в помещениях  </w:t>
              <w:br/>
              <w:t xml:space="preserve">для голосования в день голосования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     </w:t>
              <w:br/>
              <w:t xml:space="preserve">избирателям, проголосовавшим вне помещений для      </w:t>
              <w:br/>
              <w:t xml:space="preserve">голосования в день голосования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</w:t>
              <w:br/>
              <w:t xml:space="preserve">переносных ящиках для голосования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</w:t>
              <w:br/>
              <w:t xml:space="preserve">стационарных ящиках для голосования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бюллетеней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   </w:t>
              <w:br/>
              <w:t xml:space="preserve">участковыми избирательными комиссиями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</w:t>
              <w:br/>
              <w:t xml:space="preserve">участковыми избирательными комиссиями избирателям   </w:t>
              <w:br/>
              <w:t xml:space="preserve">на избирательных участках до дня голосования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 по открепительным</w:t>
              <w:br/>
              <w:t xml:space="preserve">удостоверениям на избирательных участках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открепительных    </w:t>
              <w:br/>
              <w:t xml:space="preserve">удостоверений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</w:t>
              <w:br/>
              <w:t xml:space="preserve">избирателям территориальной избирательной комиссие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при     </w:t>
              <w:br/>
              <w:t xml:space="preserve">получении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зарегистрировавших  </w:t>
              <w:br/>
              <w:t xml:space="preserve">федеральные списки кандидатов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   </w:t>
              <w:br/>
              <w:t>избирателей, поданных</w:t>
              <w:br/>
              <w:t>за каждый федеральный</w:t>
              <w:br/>
              <w:t xml:space="preserve">список кандидатов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   (подпись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)      отсутствия, 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Протокол подписан "__" ______ 200_ года в __ часов 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40</Characters>
  <CharactersWithSpaces>3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рриториальной избирательной комиссии об итогах голосования при проведении выборов депутатов Государственной Думы Федерального Собрания Российской Федерации пятого созыва на территории субъекта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