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июня 2007 г. N 15/124-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ыборы депутатов Государственной Ду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едерального Собрания Российской Федерации пятого созы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"__" 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ерриториальной избирательной комиссии об итогах голо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 территории, расположенной за пределам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    участковых    избирательных    комиссий 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й территории                           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 поступивших  протоколов участковых избир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й  об  итогах  голосования, на основании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    протокол   территориальной   избир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об итогах голосования                       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 избирательных  участков,  итоги  голосования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м были признаны недействительными              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рное   число   избирателей,  включенных  в  спис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ей   на   момент   окончания   голосовани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ых  участках,  итоги  голосования по котор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и признаны недействительными                      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ле   предварительной   проверки   правильности 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ов участковых избирательных комиссий об итогах голо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ая  избирательная комиссия путем суммирования данны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щихся   в  указанных  протоколах  участковых  избир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й, установил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7559"/>
        <w:gridCol w:w="2566"/>
      </w:tblGrid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збирателей, внесенных в списки избирателей на   </w:t>
              <w:br/>
              <w:t xml:space="preserve">момент окончания голосования     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полученных участковыми </w:t>
              <w:br/>
              <w:t xml:space="preserve">избирательными комиссиями        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выданных избирателям,  </w:t>
              <w:br/>
              <w:t xml:space="preserve">проголосовавшим досрочно         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выданных участковыми   </w:t>
              <w:br/>
              <w:t xml:space="preserve">избирательными комиссиями избирателям в помещениях для </w:t>
              <w:br/>
              <w:t xml:space="preserve">голосования в день голосования   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выданных избирателям,  </w:t>
              <w:br/>
              <w:t xml:space="preserve">проголосовавшим вне помещений для голосования в день   </w:t>
              <w:br/>
              <w:t xml:space="preserve">голосования                      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гашенных избирательных бюллетеней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содержащихся в         </w:t>
              <w:br/>
              <w:t xml:space="preserve">переносных ящиках для голосования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содержащихся в         </w:t>
              <w:br/>
              <w:t xml:space="preserve">стационарных ящиках для голосования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недействительных избирательных бюллетеней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действительных избирательных бюллетеней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ткрепительных удостоверений, полученных         </w:t>
              <w:br/>
              <w:t xml:space="preserve">участковыми избирательными комиссиями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ткрепительных удостоверений, выданных           </w:t>
              <w:br/>
              <w:t xml:space="preserve">участковыми избирательными комиссиями избирателям на   </w:t>
              <w:br/>
              <w:t xml:space="preserve">избирательных участках до дня голосования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збирателей, проголосовавших по открепительным   </w:t>
              <w:br/>
              <w:t xml:space="preserve">удостоверениям на избирательных участках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погашенных неиспользованных открепительных       </w:t>
              <w:br/>
              <w:t xml:space="preserve">удостоверений                    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открепительных удостоверений, выданных           </w:t>
              <w:br/>
              <w:t xml:space="preserve">избирателям территориальной избирательной комиссией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утраченных избирательных бюллетеней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не учтенных при        </w:t>
              <w:br/>
              <w:t xml:space="preserve">получении                        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7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я политических партий, зарегистрировавших    </w:t>
              <w:br/>
              <w:t xml:space="preserve">федеральные списки кандидатов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голосов   </w:t>
              <w:br/>
              <w:t xml:space="preserve">избирателей,   </w:t>
              <w:br/>
              <w:t>поданных за каждый</w:t>
              <w:br/>
              <w:t>федеральный список</w:t>
              <w:br/>
              <w:t xml:space="preserve">кандидатов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3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4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6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7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ой комиссии    __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,      (подпись либо прич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нициалы)      отсутствия, отметка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особом мн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едседателя  __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комиссии        __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          __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.П.  Протокол подписан "__" ______ 200_ года в __ часов __ мину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7</Words>
  <Characters>4530</Characters>
  <CharactersWithSpaces>38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5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3:15:00Z</dcterms:modified>
  <cp:revision>2</cp:revision>
  <dc:subject>Протокол</dc:subject>
  <dc:title>Протокол территориальной избирательной комиссии об итогах голосования при проведении выборов депутатов Государственной Думы Федерального Собрания Российской Федерации пятого созыва на территории, расположенной за пределами Российской Федерации (обязатель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