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7 г. N 15/126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рриториальной избирательной комиссии об итогах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убъекта Российской Федерации, района, гор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ой территории, на которую распространяются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рриториальной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   участковых    избирательных    комиссий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территории   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поступивших  протоколов участковых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й  об  итогах  голосования, на основа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   протокол   территориальной 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об итогах голосования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избирательных  участков,  итоги  голосова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были признаны недействительными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  число    избирателей,   включенных   в 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  на   момент   окончания   голосова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 участках,  итоги  голосования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изнаны недействительными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 предварительной   проверки   правильности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ов участковых избирательных комиссий об итогах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ая  избирательная комиссия путем суммирования да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ся   в  указанных  протоколах  участковых 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й, устано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7425"/>
        <w:gridCol w:w="2700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включенных в списки избирателей на </w:t>
              <w:br/>
              <w:t xml:space="preserve">момент окончания голосования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избирательных бюллетеней, полученных участковыми</w:t>
              <w:br/>
              <w:t xml:space="preserve">избирательными комиссиями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избирателям, </w:t>
              <w:br/>
              <w:t xml:space="preserve">проголосовавшим досрочно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участковыми  </w:t>
              <w:br/>
              <w:t>избирательными комиссиями избирателям в помещениях для</w:t>
              <w:br/>
              <w:t xml:space="preserve">голосования в день голосования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избирателям, </w:t>
              <w:br/>
              <w:t xml:space="preserve">проголосовавшим вне помещений для голосования в день  </w:t>
              <w:br/>
              <w:t xml:space="preserve">голосования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избирательных бюллетеней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содержащихся в        </w:t>
              <w:br/>
              <w:t xml:space="preserve">переносных ящиках для голосования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содержащихся в        </w:t>
              <w:br/>
              <w:t xml:space="preserve">стационарных ящиках для голосования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йствительных избирательных бюллетеней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ействительных избирательных бюллетеней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полученных        </w:t>
              <w:br/>
              <w:t xml:space="preserve">участковыми избирательными комиссиями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         </w:t>
              <w:br/>
              <w:t xml:space="preserve">участковыми избирательными комиссиями избирателям     </w:t>
              <w:br/>
              <w:t xml:space="preserve">на избирательных участках до дня голосования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проголосовавших по открепительным  </w:t>
              <w:br/>
              <w:t xml:space="preserve">удостоверениям на избирательных участках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использованных открепительных удостоверений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         </w:t>
              <w:br/>
              <w:t xml:space="preserve">избирателям территориальной избирательной комиссией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бюллетеней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не учтенных           </w:t>
              <w:br/>
              <w:t xml:space="preserve">при получении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и, имена, отчества внесенных в избирательный    </w:t>
              <w:br/>
              <w:t xml:space="preserve">бюллетень зарегистрированных кандидатов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  </w:t>
              <w:br/>
              <w:t xml:space="preserve">избирателей,    </w:t>
              <w:br/>
              <w:t>поданных за каждого</w:t>
              <w:br/>
              <w:t>зарегистрированного</w:t>
              <w:br/>
              <w:t xml:space="preserve">кандида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     (подпись либо при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ициалы)      отсутствия, отметк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собом м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Протокол подписан "__" ______ 200_ года в __ часов __ мину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</Words>
  <Characters>4501</Characters>
  <CharactersWithSpaces>3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территориальной избирательной комиссии об итогах голосования при проведении выборов Президента Российской Федерации на территории субъекта Российской Федерации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