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территории, расположенной за предел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участковых    избирательных    комисс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оступивших  протоколов участков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 об  итогах  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протокол   территори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итогах голосования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  число    избирателей,   включенных   в 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предварительной   проверки   правильности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участковых избирательных комиссий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ая  избирательная комиссия путем суммирования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 в  указанных  протоколах  участковых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,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7425"/>
        <w:gridCol w:w="270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списки избирателей на </w:t>
              <w:br/>
              <w:t xml:space="preserve">момент окончания голосования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 полученных участковыми</w:t>
              <w:br/>
              <w:t xml:space="preserve">избирательными комиссиями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избирателям, </w:t>
              <w:br/>
              <w:t xml:space="preserve">проголосовавшим досрочно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участковыми  </w:t>
              <w:br/>
              <w:t>избирательными комиссиями избирателям в помещениях для</w:t>
              <w:br/>
              <w:t xml:space="preserve">голосования в день голосования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избирателям, </w:t>
              <w:br/>
              <w:t xml:space="preserve">проголосовавшим вне помещений для голосования в день  </w:t>
              <w:br/>
              <w:t xml:space="preserve">голосования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     </w:t>
              <w:br/>
              <w:t xml:space="preserve">переносных ящиках для голосования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     </w:t>
              <w:br/>
              <w:t xml:space="preserve">стационарных ящиках для голосования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бюллетеней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бюллетеней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     </w:t>
              <w:br/>
              <w:t xml:space="preserve">участковыми избирательными комиссиями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    </w:t>
              <w:br/>
              <w:t xml:space="preserve">участковыми избирательными комиссиями избирателям     </w:t>
              <w:br/>
              <w:t xml:space="preserve">на избирательных участках до дня голосования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открепительным  </w:t>
              <w:br/>
              <w:t xml:space="preserve">удостоверениям на избирательных участках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удостоверений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    </w:t>
              <w:br/>
              <w:t xml:space="preserve">избирателям территориальной избирательной комиссией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при       </w:t>
              <w:br/>
              <w:t xml:space="preserve">получении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внесенных в избирательный   </w:t>
              <w:br/>
              <w:t xml:space="preserve">бюллетень зарегистрированных кандидатов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  </w:t>
              <w:br/>
              <w:t xml:space="preserve">избирателей,    </w:t>
              <w:br/>
              <w:t>поданных за каждого</w:t>
              <w:br/>
              <w:t>зарегистрированного</w:t>
              <w:br/>
              <w:t xml:space="preserve">канди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    (подпись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)      отсутствия, 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собом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Протокол подписан "__" ______ 200_ года в __ часов 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3</Characters>
  <CharactersWithSpaces>3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рриториальной избирательной комиссии об итогах голосования при проведении выборов Президента Российской Федерации на территории, расположенной за пределами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