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у обеспечению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СТИРОВАНИЯ ИММУНОХРОМАТОГРАФ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РЕСС-ТЕСТОМ СОДЕРЖАНИЯ НАРКО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 В МО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рождения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тестирования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о проводил тестирование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экспресс-тес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рма-изготовитель и продавец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рок годности экспресс-теста до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ерия и номер экспресс-теста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чина тестирования: подозрение на наркотическое опьянение, наличие свежих следов инъекций и др. (указать причин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ультат тестирования на наличие наркотического вещества в моч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ительный (ненужное зачеркнуть) отрицательны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 подтвержд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й работник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 Запись   тестируемого   об   ознакомлении   с  результ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сследование моей мочи произведено в моем присутстви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зультатами ознаком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(время)                        (подпись обследуемог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стирования иммунохроматографическим экспресс-тестом содержания наркотических веществ в мо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