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6 г. N 31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6 г.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ав рабочей группы по проведению тес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Я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с Порядком проведения оценки уровня  профессиональных 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учения личностных и деловых качеств работников ПФ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зультаты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Оценка уровня профессиональных зна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Словесная интерпретация результатов на ________________ стр.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е проходил(а)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е проводил   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работника, проходившего тестиро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Пенсионный фонд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стирования уровня профессиональных знаний и изучения личностных и деловых качеств работников 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