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5 г. N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ГУЗ "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 г.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 А.В. Иван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_" 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ТЕСТОВОГО КОНТРОЛЯ N 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а проверка знаний по программе специального обучения у следующих специалистов и должностных лиц, ответственных за осуществление производственного контроля за соблюдением санитарных правил и выполнением санитарно-противоэпидемических (профилактических) мероприятий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295"/>
        <w:gridCol w:w="1890"/>
        <w:gridCol w:w="1890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  </w:t>
              <w:br/>
              <w:t xml:space="preserve">(полностью)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едприят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группы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</w:t>
              <w:br/>
              <w:t xml:space="preserve">(контроль    </w:t>
              <w:br/>
              <w:t xml:space="preserve">сдан или не  </w:t>
              <w:br/>
              <w:t xml:space="preserve">сдан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стовый контроль провел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подпись представителя ФГ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г. Москве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комиссии ________________ Метельская М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3</Characters>
  <CharactersWithSpaces>1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естового контроля должностных лиц и специалистов на осуществление производственного контроля за соблюдением санитарных правил и выполнением санитарно-противоэпидемических (профилактических)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