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ь 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стов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протокол  составлен  по результатам тестир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е программно-технических средст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конкретно на чь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работчика, либо ЦОД, либо друг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го в период с "__" ______ ____ г. по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в которых проводилось тестир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ется общая характеристика программно-технической среды, на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 проводилось   тестирование   (характеристики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  включая   сетевые   средства,   версии   общесист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х  средств  и другие). В случае отклонений от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задания на тестируемый продукт средств авто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конкрет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ирование проводилось по следующим режим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ются режимы в соответствии с методикой проверк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по результатам тес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ется общая оценка проведенных рабо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(дается заключение: "Замечания и ошибки отсутствуют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ирования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ая налоговая служба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стовых испытаний программного обеспечения для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