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те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проду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в МИ ФНС России ПО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стов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 составлен  по результатам  тестир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программно-технических сред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онкретно, на чь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работчика, либо ЦОД, либо друг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в период с "__" _______ ____ г. по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ется общая характеристика  программно-технической  среды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которой проводилось тестирование (характеристик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 включая   сетевые   средства,   версии   общесист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средств и другие). В случае отклонений  от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задания на тестируемый продукт средств 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конкре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стирование проводилось по следующим режи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режимы в соответствии с методикой провер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казывается общая оценка проведенных работ 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ется заключение "Замечания и ошибки отсутствую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оведение     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налоговая служба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стовых испытаний программн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