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1.11.2008 N 226, в котором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ОФОМС от 29.12.2008 N 2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ТОКОЛ ТМП N _______ ("П" или "К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екущего месячного плана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6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215"/>
        <w:gridCol w:w="1349"/>
        <w:gridCol w:w="945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 предоставления</w:t>
              <w:br/>
              <w:t xml:space="preserve">медицинских услуг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циен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йко-дн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ционар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клиника (включая  </w:t>
              <w:br/>
              <w:t xml:space="preserve">стоматологию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невные стационары    </w:t>
              <w:br/>
              <w:t xml:space="preserve">всех типов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________________ _________ "__" ______ 200_ г.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О N 1 _______________________ 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)    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О N n _______________________ 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)    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Формируется  только  для  медицинских  учреждений  и  для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с ограничением оплаты в соответствии с плановыми объем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О  N  1, N n - СМО2  и  СМО3  с   режимом   финансирования   "аванс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тельный расчет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" - первичный, "К" - корректирован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МП (текущего месячного плана) оказания медицинских услуг, имеющих ограничения по опл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