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дел профилактической токсик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ксиколого-гигиенических исследований (альтернатив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разцов (проб)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разц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-изготовител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явител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образц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оведения исследований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, маркировка, описание образц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 на методы исследований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едены в моделируемых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ЗУЛЬТАТЫ ИССЛЕД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3374"/>
        <w:gridCol w:w="2701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значение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оценки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едены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анитарного врач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 исследований  распространяются  только  на 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ы (пробы) продукции. Частичная перепечатка протокола запрещ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09</Characters>
  <CharactersWithSpaces>2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оксиколого-гигиенических исследований (альтернативные) образцов (проб)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