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4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дел профилактической токси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оксиколого-гигиен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разц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-изготовител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заявител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образц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исследований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, маркировка, описание образц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следований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в моделируемы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19"/>
        <w:gridCol w:w="472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следований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исследований  распространяются  только  на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(пробы) продукции. Частичная перепечатка протокола запрещ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оксиколого-гигиенических исслед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