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 Всероссийского 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госпиталь ветеранов войн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9 г. N 9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тральной конкурсной комиссии об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бедителей II Всероссийского конкурса на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Лучший госпиталь ветеранов вой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)                                                 (дата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об  определении  победителей  II  Всероссийского 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"Лучший госпиталь ветеранов войн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признать победителями II Всероссийского конкурса на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учший госпиталь ветеранов войн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мест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мест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мест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центральной конкурсной комиссии об определении победителей II Всероссийского конкурса на звание «Лучший госпиталь ветеранов вой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