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цены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здел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шифр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действия ц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л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ание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2295"/>
        <w:gridCol w:w="2026"/>
        <w:gridCol w:w="256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изделия,   </w:t>
              <w:br/>
              <w:t>шифр, код ОК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   </w:t>
              <w:br/>
              <w:t xml:space="preserve">техническая   </w:t>
              <w:br/>
              <w:t xml:space="preserve">документация,  </w:t>
              <w:br/>
              <w:t xml:space="preserve">орган и дата  </w:t>
              <w:br/>
              <w:t xml:space="preserve">утвержде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  </w:t>
              <w:br/>
              <w:t xml:space="preserve">заявленная  </w:t>
              <w:br/>
              <w:t xml:space="preserve">поставщиком  </w:t>
              <w:br/>
              <w:t xml:space="preserve">(без НДС, в  </w:t>
              <w:br/>
              <w:t xml:space="preserve">тыс. руб.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 предлагаемая</w:t>
              <w:br/>
              <w:t xml:space="preserve">государственным  </w:t>
              <w:br/>
              <w:t xml:space="preserve">заказчиком (без  </w:t>
              <w:br/>
              <w:t xml:space="preserve">НДС, в 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ономической службы     Руководитель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            службы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ИО)        _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Руководитель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ИО)        _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служба по тарифам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цены на изделие военного назначения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