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цен на вооружение и во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у, которые не имеют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огов и производство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тся единственным производителе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токол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цены на издели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и шифр изде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рок действия ц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чал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кончание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350"/>
        <w:gridCol w:w="2295"/>
        <w:gridCol w:w="2026"/>
        <w:gridCol w:w="256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</w:t>
              <w:br/>
              <w:t xml:space="preserve">наименование </w:t>
              <w:br/>
              <w:t xml:space="preserve">изделия,   </w:t>
              <w:br/>
              <w:t>шифр, код ОК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о-   </w:t>
              <w:br/>
              <w:t xml:space="preserve">техническая   </w:t>
              <w:br/>
              <w:t xml:space="preserve">документация,  </w:t>
              <w:br/>
              <w:t xml:space="preserve">орган и дата  </w:t>
              <w:br/>
              <w:t xml:space="preserve">утверждения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    </w:t>
              <w:br/>
              <w:t xml:space="preserve">заявленная  </w:t>
              <w:br/>
              <w:t xml:space="preserve">поставщиком  </w:t>
              <w:br/>
              <w:t xml:space="preserve">(без НДС, в  </w:t>
              <w:br/>
              <w:t xml:space="preserve">тыс. руб.)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 предлагаемая</w:t>
              <w:br/>
              <w:t xml:space="preserve">государственным  </w:t>
              <w:br/>
              <w:t xml:space="preserve">заказчиком (без  </w:t>
              <w:br/>
              <w:t xml:space="preserve">НДС, в 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экономической службы     Руководитель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заказчика            службы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ФИО)        _________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              Руководитель 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ФИО)        _________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6</Characters>
  <CharactersWithSpaces>1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Федеральная служба по тарифам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цены на изделие воен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