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в 2009 - 2011 года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ектированию и строительству крупнотонна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олее 65 метров) научно-исследовательского суд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ресурсных исследований в открыт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х (Западный регион) Мирового океана для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рыболов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486"/>
        <w:gridCol w:w="2430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ед.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ная цена,</w:t>
              <w:br/>
              <w:t xml:space="preserve">рублей, с НДС  </w:t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отоннажное (более 65 метров) научно-   </w:t>
              <w:br/>
              <w:t xml:space="preserve">исследовательское судно для проведения      </w:t>
              <w:br/>
              <w:t xml:space="preserve">ресурсных исследований в открытых районах   </w:t>
              <w:br/>
              <w:t xml:space="preserve">(Западный регион) Мирового океана для нужд  </w:t>
              <w:br/>
              <w:t xml:space="preserve">Федерального агентства по рыболовству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ед.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 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Ф.И.О.)              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9 г.                           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ое агентство по рыболовству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цены на выполнение в 2009–2011 годах работ по проектированию и строительству крупнотоннажного (более 65 метров) научно-исследовательского судна для проведения ресурсных исследований в открытых районах (Западный регион) Мирового океана для нужд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