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БОРЫ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" декабря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ГОРОДСКОМУ ИЗБИРАТЕ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БИРАТЕЛЬНЫЙ УЧАСТО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участковой избиратель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у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406"/>
        <w:gridCol w:w="404"/>
        <w:gridCol w:w="406"/>
        <w:gridCol w:w="404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ключенных в список</w:t>
              <w:br/>
              <w:t xml:space="preserve">избирателей на момент окончания       </w:t>
              <w:br/>
              <w:t xml:space="preserve">голосования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полученных          </w:t>
              <w:br/>
              <w:t xml:space="preserve">участковой избирательной комиссией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        </w:t>
              <w:br/>
              <w:t xml:space="preserve">избирателям в помещении               </w:t>
              <w:br/>
              <w:t xml:space="preserve">для голосования в день голосования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        </w:t>
              <w:br/>
              <w:t xml:space="preserve">избирателям, проголосовавшим          </w:t>
              <w:br/>
              <w:t xml:space="preserve">вне помещения для голосования в день  </w:t>
              <w:br/>
              <w:t xml:space="preserve">голосования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    </w:t>
              <w:br/>
              <w:t xml:space="preserve">в переносных ящиках для голосования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    </w:t>
              <w:br/>
              <w:t xml:space="preserve">в стационарных ящиках для голосовани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а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полученных участковой комиссией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б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участковой комиссией         </w:t>
              <w:br/>
              <w:t xml:space="preserve">избирателям на избирательном участке  </w:t>
              <w:br/>
              <w:t xml:space="preserve">до дня голосования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в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   </w:t>
              <w:br/>
              <w:t xml:space="preserve">по открепительным удостоверениям      </w:t>
              <w:br/>
              <w:t xml:space="preserve">на избирательном участке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г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а избирательном     </w:t>
              <w:br/>
              <w:t xml:space="preserve">участке неиспользованных отрывных     </w:t>
              <w:br/>
              <w:t xml:space="preserve">талонов открепительных удостоверений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д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избирателям территориальной  </w:t>
              <w:br/>
              <w:t xml:space="preserve">избирательной комиссией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540"/>
        <w:gridCol w:w="540"/>
        <w:gridCol w:w="540"/>
        <w:gridCol w:w="540"/>
        <w:gridCol w:w="215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иции, содержащиеся во всех</w:t>
              <w:br/>
              <w:t xml:space="preserve">избирательных бюллетенях   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      </w:t>
              <w:br/>
              <w:t xml:space="preserve">по каждой из позиций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сех кандидат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невыполнении контрольных со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5"/>
        <w:gridCol w:w="540"/>
        <w:gridCol w:w="540"/>
        <w:gridCol w:w="540"/>
        <w:gridCol w:w="540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</w:t>
              <w:br/>
              <w:t xml:space="preserve">бюллетеней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 </w:t>
              <w:br/>
              <w:t xml:space="preserve">бюллетеней в помещении участковой </w:t>
              <w:br/>
              <w:t xml:space="preserve">избирательной комисс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 </w:t>
              <w:br/>
              <w:t xml:space="preserve">бюллетеней в переносных ящиках    </w:t>
              <w:br/>
              <w:t xml:space="preserve">для голосования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открепительных   </w:t>
              <w:br/>
              <w:t xml:space="preserve">удостоверений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┬───┬───┬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количестве поступивших     │   │   │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астковую избирательную комиссию   │   │   │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нь голосования и до окончания     │   │   │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чета голосов избирателей жалоб    ├───┴───┴─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явлений), прилагаемых к протоколу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┬───┬─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количестве составленных    │   │   │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ой избирательной комиссией    │   │   │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нь голосования и до окончания     │   │   │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чета голосов избирателей актов    ├───┴───┴─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ых документов, прилагаемых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ротоколу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  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чина 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метка об 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             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ротокол подписан "___" ____ 2003 года в ___ часов __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0</Characters>
  <CharactersWithSpaces>5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осковская городская избирательная комиссия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астковой избирательной комиссии об итогах голосования по городскому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