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ноября 2007 г. N 54/456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Собрания 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 декабря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ковой избирательной комиссии об итогах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ЗБИРАТЕЛЬНЫЙ УЧАСТОК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адрес помещения для голосования избирательного участк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, район, город, райо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роде, поселок, село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астковая избирательная комиссия устано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5264"/>
        <w:gridCol w:w="405"/>
        <w:gridCol w:w="406"/>
        <w:gridCol w:w="405"/>
        <w:gridCol w:w="404"/>
        <w:gridCol w:w="3375"/>
      </w:tblGrid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внесенных в список </w:t>
              <w:br/>
              <w:t xml:space="preserve">избирателей на момент окончания       </w:t>
              <w:br/>
              <w:t xml:space="preserve">голосования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полу- </w:t>
              <w:br/>
              <w:t xml:space="preserve">ченных участковой избирательной       </w:t>
              <w:br/>
              <w:t xml:space="preserve">комиссией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ьных бюллетеней, выдан-</w:t>
              <w:br/>
              <w:t xml:space="preserve">ных избирателям, проголосовавшим      </w:t>
              <w:br/>
              <w:t xml:space="preserve">досрочно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ьных бюллетеней, выдан-</w:t>
              <w:br/>
              <w:t>ных участковой избирательной комиссией</w:t>
              <w:br/>
              <w:t xml:space="preserve">избирателям в помещении для голосова- </w:t>
              <w:br/>
              <w:t xml:space="preserve">ния в день голосования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ьных бюллетеней, выдан-</w:t>
              <w:br/>
              <w:t xml:space="preserve">ных избирателям, проголосовавшим вне  </w:t>
              <w:br/>
              <w:t>помещения для голосования в день голо-</w:t>
              <w:br/>
              <w:t xml:space="preserve">сования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       </w:t>
              <w:br/>
              <w:t xml:space="preserve">бюллетеней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 </w:t>
            </w:r>
          </w:p>
        </w:tc>
      </w:tr>
      <w:tr>
        <w:trPr>
          <w:trHeight w:val="23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ьных бюллетеней, содер-</w:t>
              <w:br/>
              <w:t xml:space="preserve">жащихся в переносных ящиках для       </w:t>
              <w:br/>
              <w:t xml:space="preserve">голосования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ьных бюллетеней, содер-</w:t>
              <w:br/>
              <w:t xml:space="preserve">жащихся в стационарных ящиках для     </w:t>
              <w:br/>
              <w:t xml:space="preserve">голосования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йствительных избирательных  </w:t>
              <w:br/>
              <w:t xml:space="preserve">бюллетеней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 </w:t>
            </w:r>
          </w:p>
        </w:tc>
      </w:tr>
      <w:tr>
        <w:trPr>
          <w:trHeight w:val="23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ействительных избирательных    </w:t>
              <w:br/>
              <w:t xml:space="preserve">бюллетеней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 </w:t>
            </w:r>
          </w:p>
        </w:tc>
      </w:tr>
      <w:tr>
        <w:trPr>
          <w:trHeight w:val="23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 </w:t>
              <w:br/>
              <w:t xml:space="preserve">полученных участковой избирательной   </w:t>
              <w:br/>
              <w:t xml:space="preserve">комиссией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 </w:t>
              <w:br/>
              <w:t xml:space="preserve">выданных участковой избирательной     </w:t>
              <w:br/>
              <w:t>комиссией избирателям на избирательном</w:t>
              <w:br/>
              <w:t xml:space="preserve">участке до дня голосования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проголосовавших по </w:t>
              <w:br/>
              <w:t>открепительным удостоверениям на изби-</w:t>
              <w:br/>
              <w:t xml:space="preserve">рательном участке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неиспользованных     </w:t>
              <w:br/>
              <w:t xml:space="preserve">открепительных удостоверений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 </w:t>
            </w:r>
          </w:p>
        </w:tc>
      </w:tr>
      <w:tr>
        <w:trPr>
          <w:trHeight w:val="23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 </w:t>
              <w:br/>
              <w:t xml:space="preserve">выданных избирателям территориальной  </w:t>
              <w:br/>
              <w:t xml:space="preserve">избирательной комиссией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       </w:t>
              <w:br/>
              <w:t xml:space="preserve">бюллетеней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 </w:t>
            </w:r>
          </w:p>
        </w:tc>
      </w:tr>
      <w:tr>
        <w:trPr>
          <w:trHeight w:val="23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не    </w:t>
              <w:br/>
              <w:t xml:space="preserve">учтенных при получении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 </w:t>
            </w:r>
          </w:p>
        </w:tc>
      </w:tr>
      <w:tr>
        <w:trPr>
          <w:trHeight w:val="23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политических партий,    </w:t>
              <w:br/>
              <w:t xml:space="preserve">зарегистрировавших федеральные списки  </w:t>
              <w:br/>
              <w:t xml:space="preserve">кандидатов                 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, поданных </w:t>
              <w:br/>
              <w:t xml:space="preserve">за каждый федеральный список    </w:t>
              <w:br/>
              <w:t xml:space="preserve">кандидатов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олитическая партия                </w:t>
              <w:br/>
              <w:t xml:space="preserve">"Аграрная партия России"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 </w:t>
            </w:r>
          </w:p>
        </w:tc>
      </w:tr>
      <w:tr>
        <w:trPr>
          <w:trHeight w:val="23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Всероссийская политическая партия  </w:t>
              <w:br/>
              <w:t xml:space="preserve">"Гражданская Сила"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 </w:t>
            </w:r>
          </w:p>
        </w:tc>
      </w:tr>
      <w:tr>
        <w:trPr>
          <w:trHeight w:val="23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олитическая партия                </w:t>
              <w:br/>
              <w:t xml:space="preserve">"Демократическая партия России"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 </w:t>
            </w:r>
          </w:p>
        </w:tc>
      </w:tr>
      <w:tr>
        <w:trPr>
          <w:trHeight w:val="23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олитическая партия                </w:t>
              <w:br/>
              <w:t xml:space="preserve">"Коммунистическая партия              </w:t>
              <w:br/>
              <w:t xml:space="preserve">Российской Федерации"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Политическая партия                </w:t>
              <w:br/>
              <w:t xml:space="preserve">"СОЮЗ ПРАВЫХ СИЛ"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 </w:t>
            </w:r>
          </w:p>
        </w:tc>
      </w:tr>
      <w:tr>
        <w:trPr>
          <w:trHeight w:val="23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Политическая партия                </w:t>
              <w:br/>
              <w:t xml:space="preserve">"Партия социальной справедливости"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 </w:t>
            </w:r>
          </w:p>
        </w:tc>
      </w:tr>
      <w:tr>
        <w:trPr>
          <w:trHeight w:val="23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Политическая партия                </w:t>
              <w:br/>
              <w:t xml:space="preserve">"Либерально-демократическая партия    </w:t>
              <w:br/>
              <w:t xml:space="preserve">России"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Политическая партия                </w:t>
              <w:br/>
              <w:t xml:space="preserve">"СПРАВЕДЛИВАЯ РОССИЯ:                 </w:t>
              <w:br/>
              <w:t xml:space="preserve">РОДИНА/ПЕНСИОНЕРЫ/ЖИЗНЬ"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Политическая партия                </w:t>
              <w:br/>
              <w:t xml:space="preserve">"ПАТРИОТЫ РОССИИ"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 </w:t>
            </w:r>
          </w:p>
        </w:tc>
      </w:tr>
      <w:tr>
        <w:trPr>
          <w:trHeight w:val="23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Всероссийская политическая партия </w:t>
              <w:br/>
              <w:t xml:space="preserve">"ЕДИНАЯ РОССИЯ"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 </w:t>
            </w:r>
          </w:p>
        </w:tc>
      </w:tr>
      <w:tr>
        <w:trPr>
          <w:trHeight w:val="23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Политическая партия               </w:t>
              <w:br/>
              <w:t>"Российская объединенная демократичес-</w:t>
              <w:br/>
              <w:t xml:space="preserve">кая партия "ЯБЛОКО"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9"/>
        <w:gridCol w:w="405"/>
        <w:gridCol w:w="406"/>
        <w:gridCol w:w="405"/>
        <w:gridCol w:w="404"/>
        <w:gridCol w:w="3375"/>
      </w:tblGrid>
      <w:tr>
        <w:trPr>
          <w:trHeight w:val="240" w:hRule="atLeast"/>
          <w:cantSplit w:val="true"/>
        </w:trPr>
        <w:tc>
          <w:tcPr>
            <w:tcW w:w="5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количестве поступивших в      </w:t>
              <w:br/>
              <w:t xml:space="preserve">участковую избирательную комиссию в день </w:t>
              <w:br/>
              <w:t>голосования и до окончания подсчета голо-</w:t>
              <w:br/>
              <w:t xml:space="preserve">сов избирателей жалоб (заявлений),       </w:t>
              <w:br/>
              <w:t xml:space="preserve">прилагаемых к протоколу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 </w:t>
            </w:r>
          </w:p>
        </w:tc>
      </w:tr>
      <w:tr>
        <w:trPr>
          <w:trHeight w:val="480" w:hRule="atLeast"/>
          <w:cantSplit w:val="true"/>
        </w:trPr>
        <w:tc>
          <w:tcPr>
            <w:tcW w:w="56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нициалы)    (подпись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ичина отсут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метка об особ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Протокол подписан "__" ______ 200_ года в ___ часов ___ мин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1</Words>
  <Characters>5894</Characters>
  <CharactersWithSpaces>5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участковой избирательной комиссии об итогах голосования на выборах депутатов Государственной Думы Федерального Собрания Российской Федерации пя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