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6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овой избирательной комиссии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БИРАТЕЛЬНЫЙ УЧАСТОК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 помещения для голосования избирательного участ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убъекта Российской Федерации, район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йон в городе, поселок, село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астковая избирательная комиссия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404"/>
        <w:gridCol w:w="406"/>
        <w:gridCol w:w="404"/>
        <w:gridCol w:w="405"/>
        <w:gridCol w:w="256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включенных в список</w:t>
              <w:br/>
              <w:t xml:space="preserve">избирателей на момент окончания       </w:t>
              <w:br/>
              <w:t xml:space="preserve">голосования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 </w:t>
              <w:br/>
              <w:t xml:space="preserve">полученных участковой избирательной   </w:t>
              <w:br/>
              <w:t xml:space="preserve">комиссией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 </w:t>
              <w:br/>
              <w:t xml:space="preserve">выданных избирателям, проголосовавшим </w:t>
              <w:br/>
              <w:t xml:space="preserve">досрочно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 </w:t>
              <w:br/>
              <w:t xml:space="preserve">выданных участковой избирательной     </w:t>
              <w:br/>
              <w:t xml:space="preserve">комиссией избирателям в помещении для </w:t>
              <w:br/>
              <w:t xml:space="preserve">голосования в день голосования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 </w:t>
              <w:br/>
              <w:t xml:space="preserve">выданных избирателям, проголосовавшим </w:t>
              <w:br/>
              <w:t xml:space="preserve">вне помещения для голосования в день  </w:t>
              <w:br/>
              <w:t xml:space="preserve">голосования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       </w:t>
              <w:br/>
              <w:t xml:space="preserve">бюллетеней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 </w:t>
              <w:br/>
              <w:t xml:space="preserve">содержащихся в переносных ящиках для  </w:t>
              <w:br/>
              <w:t xml:space="preserve">голосования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 </w:t>
              <w:br/>
              <w:t>содержащихся в стационарных ящиках для</w:t>
              <w:br/>
              <w:t xml:space="preserve">голосования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 </w:t>
              <w:br/>
              <w:t xml:space="preserve">бюллетеней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   </w:t>
              <w:br/>
              <w:t xml:space="preserve">бюллетеней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</w:t>
              <w:br/>
              <w:t xml:space="preserve">полученных участковой избирательной   </w:t>
              <w:br/>
              <w:t xml:space="preserve">комиссией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</w:t>
              <w:br/>
              <w:t xml:space="preserve">выданных участковой избирательной     </w:t>
              <w:br/>
              <w:t>комиссией избирателям на избирательном</w:t>
              <w:br/>
              <w:t xml:space="preserve">участке до дня голосования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</w:t>
              <w:br/>
              <w:t xml:space="preserve">открепительным удостоверениям на      </w:t>
              <w:br/>
              <w:t xml:space="preserve">избирательном участке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использованных открепительных </w:t>
              <w:br/>
              <w:t xml:space="preserve">удостоверений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</w:t>
              <w:br/>
              <w:t xml:space="preserve">выданных избирателям территориальной  </w:t>
              <w:br/>
              <w:t xml:space="preserve">избирательной комиссией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       </w:t>
              <w:br/>
              <w:t xml:space="preserve">бюллетеней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   </w:t>
              <w:br/>
              <w:t xml:space="preserve">учтенных при получении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отчества         </w:t>
              <w:br/>
              <w:t xml:space="preserve">внесенных в избирательный бюллетень    </w:t>
              <w:br/>
              <w:t xml:space="preserve">зарегистрированных кандидатов       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 </w:t>
              <w:br/>
              <w:t xml:space="preserve">поданных за каждого      </w:t>
              <w:br/>
              <w:t xml:space="preserve">зарегистрированного канди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04"/>
        <w:gridCol w:w="406"/>
        <w:gridCol w:w="404"/>
        <w:gridCol w:w="405"/>
        <w:gridCol w:w="2565"/>
      </w:tblGrid>
      <w:tr>
        <w:trPr>
          <w:trHeight w:val="240" w:hRule="atLeast"/>
          <w:cantSplit w:val="true"/>
        </w:trPr>
        <w:tc>
          <w:tcPr>
            <w:tcW w:w="5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оличестве поступивших в       </w:t>
              <w:br/>
              <w:t xml:space="preserve">участковую избирательную комиссию в день  </w:t>
              <w:br/>
              <w:t xml:space="preserve">голосования и до окончания подсчета       </w:t>
              <w:br/>
              <w:t xml:space="preserve">голосов избирателей жалоб (заявлений),    </w:t>
              <w:br/>
              <w:t xml:space="preserve">прилагаемых к протоколу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 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     (подпись либо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ициалы)      отсутствия, отметк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собом м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Протокол подписан "__" ______ 200_ года в __ часов __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20</Characters>
  <CharactersWithSpaces>3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участковой избирательной комиссии об итогах голосования при проведении выборов Президента Российской Федерации на избирательном участке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