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5 г. N 163/1073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УЧАСТКОВОЙ ИЗБИРАТЕЛЬНОЙ КОМИССИИ ОБ ИТО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НИЯ, ВЫДАВАЕМОГО НА ПЕЧАТЬ КОМПЛЕКСОМ ОБ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Х БЮЛЛЕТЕ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ые выборы депутата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Собрания Российской Федерации четвер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зыва по Медведковскому одномандатному избир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кругу N 196, г. Москва, 12 марта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бирательный участок N &lt;номер участк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 Число избирателей, включенных в список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ей на момент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лосования и обладающих а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ым правом в одноманд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 Число избирательных бюллетеней,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 Число избирательных бюллетеней,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 избир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олосовавшим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 Число избирательных бюллетеней,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ей избирателям в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голосования в день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  Число избирательных бюллетеней,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 избир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олосовавшим вне помещ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лосования в день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  Число погашенных избирательных 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  Число избирательных бюллетеней,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держащихся в переносных ящика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  Число избирательных бюллетеней,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держащихся в стационарных ящ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  Число недействительных избирательных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 Число действительных избирательных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участковой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(фамилия,     (подпись либо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)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Протокол подписан "__" _______ 2006 года в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 Число открепительных удостоверений,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ных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 Число открепительных удостоверений,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ей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избират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 дн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 Число избирателей, проголосовавших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ткрепительным удостоверения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 Число погашенных на избирательном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е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Число открепительных удостоверений,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 Число утраченных избирательных 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 Число не учтенных при получении         цифрами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ФАМИЛИЯ ИМЯ ОТЧЕСТВО  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ФАМИЛИЯ ИМЯ ОТЧЕСТВО  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ФАМИЛИЯ ИМЯ ОТЧЕСТВО  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ФАМИЛИЯ ИМЯ ОТЧЕСТВО  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ФАМИЛИЯ ИМЯ ОТЧЕСТВО  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ФАМИЛИЯ ИМЯ ОТЧЕСТВО  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ФАМИЛИЯ ИМЯ ОТЧЕСТВО  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N строки&gt; ПРОТИВ ВСЕХ КАНДИДАТОВ        &lt;Количество голосов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ивших в участ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нь голосования 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я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ей жалоб (заявл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ых к протоколу   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)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ных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нь голосования 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я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ей актов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, при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              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)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участковой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(фамилия,    (подпись либо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)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Протокол подписан "__" _______ 2006 года в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4</Characters>
  <CharactersWithSpaces>6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астковой избирательной комиссии об итогах голосования, выдаваемого на печать комплексом обработки избирательных бюллет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