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6 г. N 181/1149-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выб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ференд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комиссии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лектронного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ОК РЕФЕРЕНД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помещен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лектронного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ая комиссия установил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0"/>
        <w:gridCol w:w="2026"/>
      </w:tblGrid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  <w:br/>
              <w:t xml:space="preserve">избирателей, </w:t>
              <w:br/>
              <w:t xml:space="preserve">участников   </w:t>
              <w:br/>
              <w:t xml:space="preserve">референдума, </w:t>
              <w:br/>
              <w:t xml:space="preserve">внесенных в  </w:t>
              <w:br/>
              <w:t xml:space="preserve">список на    </w:t>
              <w:br/>
              <w:t xml:space="preserve">момент       </w:t>
              <w:br/>
              <w:t xml:space="preserve">окончания    </w:t>
              <w:br/>
              <w:t xml:space="preserve">электронного </w:t>
              <w:br/>
              <w:t xml:space="preserve">голосования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  <w:br/>
              <w:t xml:space="preserve">карточек     </w:t>
              <w:br/>
              <w:t xml:space="preserve">с штрих-     </w:t>
              <w:br/>
              <w:t xml:space="preserve">кодом,       </w:t>
              <w:br/>
              <w:t xml:space="preserve">полученных   </w:t>
              <w:br/>
              <w:t xml:space="preserve">участковой   </w:t>
              <w:br/>
              <w:t xml:space="preserve">комиссией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  <w:br/>
              <w:t xml:space="preserve">карточек     </w:t>
              <w:br/>
              <w:t xml:space="preserve">с штрих-     </w:t>
              <w:br/>
              <w:t xml:space="preserve">кодом,       </w:t>
              <w:br/>
              <w:t xml:space="preserve">выданных     </w:t>
              <w:br/>
              <w:t xml:space="preserve">избирателям, </w:t>
              <w:br/>
              <w:t xml:space="preserve">участникам   </w:t>
              <w:br/>
              <w:t xml:space="preserve">референдума, </w:t>
              <w:br/>
              <w:t>проголосовав-</w:t>
              <w:br/>
              <w:t xml:space="preserve">шим досрочно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в помещении  </w:t>
              <w:br/>
              <w:t xml:space="preserve">вышестоящей  </w:t>
              <w:br/>
              <w:t xml:space="preserve">комиссии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  <w:br/>
              <w:t xml:space="preserve">карточек     </w:t>
              <w:br/>
              <w:t xml:space="preserve">с штрих-     </w:t>
              <w:br/>
              <w:t xml:space="preserve">кодом,       </w:t>
              <w:br/>
              <w:t xml:space="preserve">выданных     </w:t>
              <w:br/>
              <w:t xml:space="preserve">избирателям, </w:t>
              <w:br/>
              <w:t xml:space="preserve">участникам   </w:t>
              <w:br/>
              <w:t>референдума в</w:t>
              <w:br/>
              <w:t>помещении для</w:t>
              <w:br/>
              <w:t xml:space="preserve">электронного </w:t>
              <w:br/>
              <w:t xml:space="preserve">голосования  </w:t>
              <w:br/>
              <w:t xml:space="preserve">в день       </w:t>
              <w:br/>
              <w:t xml:space="preserve">голосования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  <w:br/>
              <w:t xml:space="preserve">карточек с   </w:t>
              <w:br/>
              <w:t xml:space="preserve">штрих-кодом, </w:t>
              <w:br/>
              <w:t xml:space="preserve">выданных     </w:t>
              <w:br/>
              <w:t xml:space="preserve">избирателям, </w:t>
              <w:br/>
              <w:t xml:space="preserve">участникам   </w:t>
              <w:br/>
              <w:t xml:space="preserve">референдума, </w:t>
              <w:br/>
              <w:t>проголосовав-</w:t>
              <w:br/>
              <w:t xml:space="preserve">шим вне      </w:t>
              <w:br/>
              <w:t>помещения для</w:t>
              <w:br/>
              <w:t xml:space="preserve">электронного </w:t>
              <w:br/>
              <w:t>голосования в</w:t>
              <w:br/>
              <w:t xml:space="preserve">день         </w:t>
              <w:br/>
              <w:t xml:space="preserve">голосования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  <w:br/>
              <w:t xml:space="preserve">погашенных   </w:t>
              <w:br/>
              <w:t xml:space="preserve">карточек с   </w:t>
              <w:br/>
              <w:t xml:space="preserve">штрих-кодом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  <w:br/>
              <w:t xml:space="preserve">избирателей, </w:t>
              <w:br/>
              <w:t xml:space="preserve">участников   </w:t>
              <w:br/>
              <w:t xml:space="preserve">референдума, </w:t>
              <w:br/>
              <w:t>проголосовав-</w:t>
              <w:br/>
              <w:t>ших с помощью</w:t>
              <w:br/>
              <w:t xml:space="preserve">переносных   </w:t>
              <w:br/>
              <w:t>устройств для</w:t>
              <w:br/>
              <w:t xml:space="preserve">электронного </w:t>
              <w:br/>
              <w:t xml:space="preserve">голосования  </w:t>
              <w:br/>
              <w:t>вне помещения</w:t>
              <w:br/>
              <w:t xml:space="preserve">для          </w:t>
              <w:br/>
              <w:t xml:space="preserve">электронного </w:t>
              <w:br/>
              <w:t xml:space="preserve">голосования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  <w:br/>
              <w:t xml:space="preserve">избирателей, </w:t>
              <w:br/>
              <w:t xml:space="preserve">участников   </w:t>
              <w:br/>
              <w:t xml:space="preserve">референдума, </w:t>
              <w:br/>
              <w:t>проголосовав-</w:t>
              <w:br/>
              <w:t xml:space="preserve">ших в        </w:t>
              <w:br/>
              <w:t>помещении для</w:t>
              <w:br/>
              <w:t xml:space="preserve">электронного </w:t>
              <w:br/>
              <w:t xml:space="preserve">голосования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  <w:br/>
              <w:t xml:space="preserve">недействите- </w:t>
              <w:br/>
              <w:t xml:space="preserve">льных        </w:t>
              <w:br/>
              <w:t xml:space="preserve">электронных  </w:t>
              <w:br/>
              <w:t xml:space="preserve">бюллетеней   </w:t>
              <w:br/>
              <w:t xml:space="preserve">(электронных </w:t>
              <w:br/>
              <w:t xml:space="preserve">бюллетеней,  </w:t>
              <w:br/>
              <w:t xml:space="preserve">по которым   </w:t>
              <w:br/>
              <w:t xml:space="preserve">избиратели,  </w:t>
              <w:br/>
              <w:t xml:space="preserve">участники    </w:t>
              <w:br/>
              <w:t xml:space="preserve">референдума  </w:t>
              <w:br/>
              <w:t xml:space="preserve">не выразили  </w:t>
              <w:br/>
              <w:t xml:space="preserve">свою волю)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йст- </w:t>
              <w:br/>
              <w:t xml:space="preserve">вительных    </w:t>
              <w:br/>
              <w:t xml:space="preserve">электронных  </w:t>
              <w:br/>
              <w:t xml:space="preserve">бюллетеней   </w:t>
              <w:br/>
              <w:t xml:space="preserve">(электронных </w:t>
              <w:br/>
              <w:t xml:space="preserve">бюллетеней,  </w:t>
              <w:br/>
              <w:t xml:space="preserve">по которым   </w:t>
              <w:br/>
              <w:t xml:space="preserve">избиратели,  </w:t>
              <w:br/>
              <w:t xml:space="preserve">участники    </w:t>
              <w:br/>
              <w:t xml:space="preserve">референдума  </w:t>
              <w:br/>
              <w:t>выразили свою</w:t>
              <w:br/>
              <w:t xml:space="preserve">волю)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- </w:t>
              <w:br/>
              <w:t xml:space="preserve">пительных    </w:t>
              <w:br/>
              <w:t xml:space="preserve">удостовере-  </w:t>
              <w:br/>
              <w:t xml:space="preserve">ний,         </w:t>
              <w:br/>
              <w:t xml:space="preserve">полученных   </w:t>
              <w:br/>
              <w:t xml:space="preserve">участковой   </w:t>
              <w:br/>
              <w:t xml:space="preserve">комиссией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б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- </w:t>
              <w:br/>
              <w:t xml:space="preserve">пительных    </w:t>
              <w:br/>
              <w:t xml:space="preserve">удостовере-  </w:t>
              <w:br/>
              <w:t>ний, выданных</w:t>
              <w:br/>
              <w:t xml:space="preserve">участковой   </w:t>
              <w:br/>
              <w:t xml:space="preserve">комиссией    </w:t>
              <w:br/>
              <w:t xml:space="preserve">избирателям, </w:t>
              <w:br/>
              <w:t xml:space="preserve">участникам   </w:t>
              <w:br/>
              <w:t xml:space="preserve">референдума  </w:t>
              <w:br/>
              <w:t xml:space="preserve">на           </w:t>
              <w:br/>
              <w:t>избирательном</w:t>
              <w:br/>
              <w:t xml:space="preserve">участке,     </w:t>
              <w:br/>
              <w:t xml:space="preserve">участке      </w:t>
              <w:br/>
              <w:t xml:space="preserve">референдума  </w:t>
              <w:br/>
              <w:t xml:space="preserve">до дня       </w:t>
              <w:br/>
              <w:t xml:space="preserve">голосования  </w:t>
              <w:br/>
              <w:t xml:space="preserve">&lt;1&gt;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в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  <w:br/>
              <w:t xml:space="preserve">избирателей, </w:t>
              <w:br/>
              <w:t xml:space="preserve">участников   </w:t>
              <w:br/>
              <w:t xml:space="preserve">референдума, </w:t>
              <w:br/>
              <w:t>проголосовав-</w:t>
              <w:br/>
              <w:t xml:space="preserve">ших по       </w:t>
              <w:br/>
              <w:t xml:space="preserve">открепитель- </w:t>
              <w:br/>
              <w:t xml:space="preserve">ным          </w:t>
              <w:br/>
              <w:t xml:space="preserve">удостовере-  </w:t>
              <w:br/>
              <w:t xml:space="preserve">ниям на      </w:t>
              <w:br/>
              <w:t>избирательном</w:t>
              <w:br/>
              <w:t xml:space="preserve">участке,     </w:t>
              <w:br/>
              <w:t xml:space="preserve">участке      </w:t>
              <w:br/>
              <w:t xml:space="preserve">референдум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г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  <w:br/>
              <w:t xml:space="preserve">погашенных   </w:t>
              <w:br/>
              <w:t xml:space="preserve">открепитель- </w:t>
              <w:br/>
              <w:t xml:space="preserve">ных          </w:t>
              <w:br/>
              <w:t>удостоверений</w:t>
              <w:br/>
              <w:t xml:space="preserve">&lt;2&gt;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  <w:br/>
              <w:t xml:space="preserve">утраченных   </w:t>
              <w:br/>
              <w:t xml:space="preserve">карточек с   </w:t>
              <w:br/>
              <w:t xml:space="preserve">штрих-кодом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  <w:br/>
              <w:t xml:space="preserve">карточек с   </w:t>
              <w:br/>
              <w:t xml:space="preserve">штрих-кодом, </w:t>
              <w:br/>
              <w:t xml:space="preserve">не учтенных  </w:t>
              <w:br/>
              <w:t>при получени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0"/>
        <w:gridCol w:w="2026"/>
      </w:tblGrid>
      <w:tr>
        <w:trPr>
          <w:trHeight w:val="960" w:hRule="atLeast"/>
          <w:cantSplit w:val="true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ена,    </w:t>
              <w:br/>
              <w:t xml:space="preserve">отчества внесенных </w:t>
              <w:br/>
              <w:t xml:space="preserve">в электронный      </w:t>
              <w:br/>
              <w:t xml:space="preserve">бюллетень          </w:t>
              <w:br/>
              <w:t xml:space="preserve">зарегистрированных </w:t>
              <w:br/>
              <w:t xml:space="preserve">кандидатов &lt;3&gt;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</w:t>
              <w:br/>
              <w:t xml:space="preserve">избирателей,  </w:t>
              <w:br/>
              <w:t xml:space="preserve">поданных за   </w:t>
              <w:br/>
              <w:t xml:space="preserve">каждого       </w:t>
              <w:br/>
              <w:t xml:space="preserve">зарегистри-   </w:t>
              <w:br/>
              <w:t xml:space="preserve">рованного     </w:t>
              <w:br/>
              <w:t xml:space="preserve">кандидата &lt;4&gt;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2025"/>
      </w:tblGrid>
      <w:tr>
        <w:trPr>
          <w:trHeight w:val="16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     </w:t>
              <w:br/>
              <w:t xml:space="preserve">количестве         </w:t>
              <w:br/>
              <w:t xml:space="preserve">поступивших в      </w:t>
              <w:br/>
              <w:t>участковую комиссию</w:t>
              <w:br/>
              <w:t xml:space="preserve">в день голосования </w:t>
              <w:br/>
              <w:t xml:space="preserve">и до окончания     </w:t>
              <w:br/>
              <w:t xml:space="preserve">подсчета голосов   </w:t>
              <w:br/>
              <w:t xml:space="preserve">избирателей,       </w:t>
              <w:br/>
              <w:t xml:space="preserve">участников         </w:t>
              <w:br/>
              <w:t xml:space="preserve">референдума жалоб  </w:t>
              <w:br/>
              <w:t xml:space="preserve">(заявлений),       </w:t>
              <w:br/>
              <w:t xml:space="preserve">прилагаемых к      </w:t>
              <w:br/>
              <w:t xml:space="preserve">протоколу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       Подпись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   причина отсут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лы     отметка об осо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токол подпис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___ часов ___ мину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лучае проведения повторного голосования - Число открепительных удостоверений без отрывных талонов, выданных избирателям до дня повторного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зависимости от вида выборов - Число неиспользованных открепительных удостоверений или - Число погашенных неиспользованных открепительных удостов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выборах депутатов Государственной Думы Федерального Собрания Российской Федерации, законодательных (представительных) органов государственной власти субъектов Российской Федерации, органов местного самоуправления по пропорциональной системе - краткое наименование избирательных объединений, зарегистрировавших федеральный (общерегиональный) список кандидатов, в порядке, определяемом по результатам жеребье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референдума - вопрос (вопросы) референд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исло голосов избирателей, поданных за каждый федеральный (общерегиональный) список кандид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референдума - число голосов участников референдума по позициям "Да" и "Нет" ("За" и "Против"), за каждый альтернативный вопрос референдума, содержащимся в электронном бюллетене для голосования на референду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строк протокола и их содержание устанавливаются в соответствии с законом с учетом нумерации и терминологии, используемых при проведении голосования с использованием бюллетеней, изготовленных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22</Characters>
  <CharactersWithSpaces>4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участковой избирательной комиссии об итогах электронного голо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