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ре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редители Закрытого акционерного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 лица (а также его данны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регистрации, ИНН/КПП, адрес место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.И.О. представителя и документ, на основании 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Ф.И.О. физического лица (а также его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места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оздании Закрытого акционерного общества "__________" (далее - Общество)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ение размера уставного капитала Общества "__________" и порядка его рас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ение порядка оплаты Уставного капитала Общества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ределение места нахожд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ключение Договора о создании Общества и утверждение Устав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значение Генерального директора Общества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збрание Ревизионной комиссии Общества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Избрание Ревизора Общества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тверждение эскиза печати и назначение ответственного за изготовление печа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значение заявителя при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вопрос повестки дня: Создание Закрытого акционерного обществ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___ (Ф.И.О.), который предложил создать Закрытое акционерное общество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Создать Закрытое акционерное обществ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ой вопрос повестки дня: Определение размера уставного капитала Общества и порядка его рас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_ (Ф.И.О.), который предложил Уставный капитал Общества определить в размере _____ (____________) рублей. Уставный капитал Общества разделить на ___ (______) обыкновенных именных бездокументарных акций номинальной стоимостью _____ (____________) рублей каждая. (Примечание: минимальный уставный капитал закрытого акционерного общества должен составлять не менее стократной суммы минимального размера оплаты труда, установленного федеральным законом, на дату государственной регистрации об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также утвердить следующий порядок их распред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 - _____ (____________) рублей, разделенных на ____ (_________) обыкновенных именных бездокументарных акций номинальной стоимостью _____ (____________) рублей каждая, что составляет __%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 - _____ (____________) рублей, разделенных на ____ (_________) обыкновенных именных бездокументарных акций номинальной стоимостью _____ (____________) рублей каждая, что составляет __%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ставный капитал Общества определить в размере _____ (____________) рублей. Уставный капитал общества разделен на ____ (________) обыкновенных именных бездокументарных акций номинальной стоимостью _____ (____________) рублей каждая. Уставный капитал Общества распределяется только среди его учредителей (или иного заранее определенного круга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ледующий порядок распределения среди учредителей (или иных определенных лиц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 - _____ (____________) рублей, разделенных на ____ (_________) обыкновенных именных бездокументарных акций номинальной стоимостью _____ (____________) рублей каждая, что составляет __%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 - _____ (____________) рублей, разделенных на ____ (_________) обыкновенных именных бездокументарных акций номинальной стоимостью _____ (____________) рублей каждая, что составляет __%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тий вопрос повестки дня: Определение порядка оплаты Уставного капитал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___ (Ф.И.О.), который предложил следующий порядок оплаты Уставного капит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ый капитал оплачивается денежными средствами в валюте РФ в следующем порядке: _____% акций Общества подлежит оплате в течение трех месяцев с момента государственной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следующий порядок оплаты Уставного капитала: Уставный капитал оплачивается денежными средствами в валюте РФ в следующем порядке: ___ % акций Общества подлежит оплате в течение трех месяцев с момента государственной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твертый вопрос повестки дня: Определение места нахожд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______ (Ф.И.О.), который предложил определить местонахождение Общества по адресу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Определить местонахождение Общества по адресу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ятый вопрос повестки дня: Заключение Договора о создании Общества и утверждение Устав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_ (Ф.И.О.), который предложил заключить Договор о создании Общества и утвердить Уста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Заключить Договор о создании Общества и утвердить Уста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естой вопрос повестки дня: Назначение Генерального директора (Директор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 Ф.И.О., который предложил избрать Генеральным директором (директором) ___________________ (паспорт: _________________, выдан ________________________, дата выдачи ____________, к/п _______, зарегистрирован по адресу: 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Генеральным директором (Директором) _____________________ (паспорт _________________, выдан _____________, дата выдачи ____________, к/п _______, зарегистрирован по адресу: 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дьмой вопрос повестки дня: Избрание Ревизионной комисс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____ (Ф.И.О.), который предложил избрать членами Ревизионной комиссии: _____________________ (паспорт: _______________, выдан __________________________, дата выдачи ____________, к/п _______, зарегистрирован по адресу: _______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 (паспорт: _________________, выдан __________________________, дата выдачи ____________, к/п _______, зарегистрирован по адресу: _______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 (паспорт: _________________, выдан _________________________, дата выдачи ____________, к/п _______, зарегистрирован по адресу: 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Слушали: ___________________ (Ф.И.О.), который предложил избрать Ревизором Общества _____________________ (паспорт: ________________, выдан _________________________, дата выдачи ____________, к/п _______, зарегистрирован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членами Ревизионной комиссии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 (паспорт: ________________, выдан ________________________, дата выдачи ____________, к/п _______, зарегистрирован по адресу: _______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 (паспорт: _________________, выдан ________________________, дата выдачи ____________, к/п _______, зарегистрирован по адресу: _______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 (паспорт: _________________, выдан ________________________, дата выдачи ____________, к/п _______, зарегистрирован по адресу: 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Постановили: Избрать Ревизором Общества _____________________ (паспорт: _________________, выдан ______________________, дата выдачи ____________, к/п _______, зарегистрирован по адресу: 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ьмой вопрос повестки дня: Утверждение эскиза печати и назначение ответственного за изготовление печа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_____ (Ф.И.О.), который предложил утвердить эскиз печати и назначить ответственным за изготовление печати Общества Генерального директора (Директора) Общества. Ответственность за хранение и использование печати возложить на Генерального директора (Директор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эскиз печати и назначить ответственным за изготовление печати Общества Генерального директора (Директора) Общества. Ответственность за хранение и использование печати возложить на Генерального директора (Директор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вятый вопрос повестки дня: Назначение заявителя при государственной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____ (Ф.И.О.), который предложил назначить заявителем при государственной регистрации Общества _____________________ (Ф.И.О.) с правом подписи заявления на государственную регистрацию юридического лица при соз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Назначить заявителем при государственной регистрации Общества _____________________ (Ф.И.О.) с правом подписи заявления на государственную регистрацию юридического лица при соз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учред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3 ст. 9 ФЗ "Об акционерных обществах" от 26.12.1995 N 208-ФЗ решение об учреждении общества, утверждении его устава и утверждении денежной оценки ценных бумаг, других вещей или имущественных прав либо иных прав, имеющих денежную оценку, вносимых учредителем в оплату акций общества, принимается учредителями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абз. 2 п. 1 ст. 34 ФЗ "Об акционерных обществах" в течение трех месяцев с момента государственной регистрации общества должно быть оплачено не менее 50% акций, распределенных при его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огласно п. 4 ст. 9 ФЗ "Об акционерных обществах" от 26.12.1995 N 208-ФЗ избрание органов управления общества, ревизионной комиссии (ревизора) общества, а также утверждение аудитора общества осуществляется учредителями общества большинством в три четверти голосов, которые представляют подлежащие размещению среди учредителей общества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4</Words>
  <Characters>10461</Characters>
  <CharactersWithSpaces>8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ЗАО «Юринформ В»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учредительного собрания о создании за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