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 N 1 &lt;1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редительного собрания первичной профсоюзн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ников ЗАО "Апрель" &lt;2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0 октября 2009 г.                                            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утствовали: (организаторы профсоюза) - всего 15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седатель собрания             Петров Сергей Леонид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екретарь собрания                Алексеев Михаил Владимирович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вестка дн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создании профсоюз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выборах местного комитета и ревиз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 регистрации первичной профсоюз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 членских взнос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 принятии Положения о первичной профсоюзной организации работников ЗАО "Апрель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ша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 создании профсоюз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: С.Л. Пе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и: Создать первичную профсоюзную организацию работников ЗАО "Апрель" в составе Российского профсоюза работников легкой, деревообрабатывающей и пищевой промышленности СОЦПРОФ и признать Устав профсоюза и приложения к нему в качестве основных нормативных документов профсоюз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15, "против" - нет, "воздержались" -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 выборах местного комитета и ревизионной коми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: Ф.Б. Поп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и: Избрать местный комитет в составе 3 человек. Избрать председателем местного комитета Петрова Сергея Леонидовича, членами местного комитета - заместителями председателя МК - Алексеева Михаила Владимировича, Попова Федора Борисови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брать ревизора. Избрать ревизором Сидорова Евгения Владимирович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15, "против" - нет, "воздержались" -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 регистрации первичной профсоюз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: С.Л. Пе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и: Поручить местному комитету поставить на учет созданную профсоюзную организацию в координационном совете профсою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15, "против" - нет, "воздержались" -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О членских взнос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: М.В. Алексе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и: Определить членские взносы в размере 300 руб. в месяц, но не менее 1% от начисленной заработ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13, "против" - нет, "воздержались" -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 принятии Положения о первичной профсоюзной организации работников ЗАО "Апрель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тупил: Ф.Б. Поп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или: Принять Положение о первичной профсоюзной организации в качестве основы деятельности профорганизации ЗАО "Апрель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лосовали: "за" - 15, "против" - нет, "воздержались" - н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               Петров               С.Л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                 Алексеев              М.В. Алексе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К протоколу должны быть приложены следующие свед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аспортные данные председателя местного комитета вновь созданной профсоюз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машние адреса и домашние (мобильные) телефонов (действующие) председателя и членов местк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очное наименование должности, фамилия, имя и отчество руководителя предприятия, на котором создана профсоюзная организация, для направления ему официального уведомления о создании проф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Название компании измен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8</Characters>
  <CharactersWithSpaces>2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Ловчева М.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учредительного собрания первичной профсоюзной организации работников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