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дительного собрания Некоммерческой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"Всероссийское общество 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Некоммерческой  общественной  организации  "Все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____________________" и приеме в ее ч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ограмме  деятельности  Некоммерческой  обществен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суждение проекта Устава  Некоммерческой  обществен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боры Правления организации, Президента и Ревиз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предложение о выборе председательствую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____________________________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предложение о выборе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избрать ____________________________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 о необходимости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бщественной организации "Всероссийское общество 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целях ее создания и предполагаемой структу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 о программ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ой общественной организации "Всероссийское общество 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пективах развития, возможных проектах сотрудни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здать  Некоммерческую  общественную  организацию    "Все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инять   программу   деятельности     Некоммерческой 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Всероссийское общество _________________" и перспектив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первый год (план и программа прилагаю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ринять  в   члены    Некоммерческой     общественной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" присутствующих на собрани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ным заявлениям (список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___________________________ о проекте Устава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"Всероссийское общество 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с замечаниями, предложения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Уст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инять Устав Некоммерческой общественной организации "Все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_______________" с учетом сделанных замечаний и предло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обязать ___________________ составить новую редакцию Устава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 и пред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 ______________________ о компетенции Правления, Презид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онной комиссии Некоммерческой общественной организации "Все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_______________" и о порядке проведения выборов в эти орг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избрать  Президентом   Некоммерческой   общественной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_"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избрать   Правление   Некоммерческой    общественной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_" в состав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_____ - за, _____ - воздержались, ___ - прот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избрать Ревизионную комиссию Некоммерческой 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ое общество 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_____ - за, _____ - воздержались, ___ - проти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1</Characters>
  <CharactersWithSpaces>4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Касенов Е.Б.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редительного собрания о создании некоммерческой обще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