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го защищ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Пенсионным фонд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Федер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 электронн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становления межсетевого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жсетевое взаимодействие устанавливается между сетя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сети  │                 Наименование организаци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______   │ПФР (ОПФР)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</w:t>
      </w:r>
      <w:r>
        <w:rPr/>
        <w:t>(полное наименование организац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______   │ФФОМС (ТФОМС)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</w:t>
      </w:r>
      <w:r>
        <w:rPr/>
        <w:t>(полное наименование организац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ью установления межсетевого взаимодействия  является межведом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енное    информационное    взаимодействие    ViPNet-сетей 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дуру установления межсетевого взаимодействия осуществлял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4050"/>
        <w:gridCol w:w="3916"/>
      </w:tblGrid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ети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Передача начального  и ответного экспорта между сетями N ____ 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ась  через  специалиста,  уполномоченного  Сторонами  на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ля установления межсетевого взаимодействия использовался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мметричный межсетевой мастер-ключ, созданный в сети ПФР (ОПФР)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 Для    установления   межсетевого   взаимодействия   были   назна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веры-маршрутизаторы для организации шлю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ети ПФР (ОПФР) N _____ - "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ети ФФОМС (ТФОМС) N _____ - "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При   установлении   межсетевого  взаимодействия  в  части  ЭЦП 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  импорты  справочников  ЭЦП главных абонентов сети ПФР (ОПФР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и сети ФФОМС (ТФОМС)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Смена межсетевых ключей, изменение состава АП, участвующих в межсете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и, производится после предварительного согласова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ного   экспорта/импорта,   о   чем   администраторы  защищенных 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т  друг  друга  с  помощью  ПО  ViPNet [Клиент]  [Деловая почта]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оизводи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Стороны  обязуются  без  предварительного  согласования  не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в  настройках  и  структуре защищенных сетей, могущих привест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ю межсетевого взаимодейств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подразделения по защите      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формации ПФР (ОПФР)          информационной безопасности Ф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Ф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ИО, подпись)                       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министратор безопасности комплекса Администратор безопасности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PNet                               ViPNe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ИО, подпись)                       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 20__ г.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Пенсионный фонд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установления межсетевого взаимодействия между Пенсионным фондом Российской Федерации и Федеральным фондом обязательного медицинского страхования в электрон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