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0.09.2008 N 2056р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редства железнодорожной связ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испыт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регистрации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18.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странения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пятствовавших вводу в опыт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составления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комиссии, назначенной распоряж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N _______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распоряжением которого назначены испытания    номер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  проверку   устранения  недостатков,   препятствовавших  вводу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ую эксплуат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ок, станция,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915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е,    </w:t>
              <w:br/>
              <w:t xml:space="preserve">недостаток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по устранению </w:t>
              <w:br/>
              <w:t xml:space="preserve">недостатк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устран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ОАО «Российские железные дороги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странения недостатков, препятствовавших вводу в опытную эксплуатацию средств железнодорожной связ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