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формлению документов, пред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ую службу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утверждения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цов-эталонов протезно-ортопед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 ортопедической обув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ЕДЕРАЛЬНАЯ СЛУЖБА ПО 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ДРАВООХРАНЕНИЯ И СОЦИ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ЭКСПЕРТНАЯ МЕДИКО-ТЕХНИЧЕСКАЯ КОМИСС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УТВЕРЖДЕНИЯ ОБРАЗЦА-ЭТАЛ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  г.              N _______          г. 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соискателя, представившего образец-этал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ется предприятием-произво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и шифр образца-эталон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ется предприятием-произво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тандарт, ТУ, Артикул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заполняется предприятием-произво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дико-техническая характеристика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заполняется предприятием-производ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эксперта по качеству образца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Заключение эксперта по документации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лучае отказа в утверждении, указывается причина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ко-технической комиссии:                        А.А.Корсун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:                                          А.Н.Дементь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 (подписи  членов  ЭМТК  размещаются  на  обра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е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ная сторона протокол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Гельбрас В.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елоножко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ородатых В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Брежнев А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Енилеева С.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арпов А.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нига В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пачевская С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рылова Т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опатин Н.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Максименко Н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икитин Н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икитина Е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овиков В.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ьянкова Н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укалов В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пивак Б.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итова В.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опорков А.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етисов Г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Шандова Н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Шведовченко И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стеров И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3226</Characters>
  <CharactersWithSpaces>27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тверждения образца-эталона протезно-ортопедических изделий и ортопедической обув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