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й медико-техническ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по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цов-эталонов протезно-ортопе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регистрации протезно-ортопе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средств реабил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здрав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СПЕРТНАЯ МЕДИКО-ТЕХНИЧЕСК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ждения образца-эта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        N ___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оискателя, представившего образец-этал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и шифр образца-этало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ндарт, Т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дико-техническая характеристи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эксперта по качеству образ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ключение эксперта по документац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каза в утверждении, указывается причин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техническ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екретари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членов ЭМТК размещаются на обратной стороне протоко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ОРСУ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тверждения образца-эталона протезно-ортопедического изд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