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ссмотр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й медик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(ЭМТ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ЭКСПЕРТНАЯ МЕДИКО-ТЕХНИЧЕСК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тверждения образца-эта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           N ____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оискателя, представившего образец-этал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шифр образца-эталона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ндарт, ТУ, Артику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дико-техническая характеристи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эксперта по качеству образ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Заключение эксперта по документ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каза в утверждении, указывается причин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 медико-техническ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комиссии: (подписи  членов  ЭМТК  размещаются  на  об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протоко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ая сторона проток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ельбрас В.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ородатых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режн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Енилеева С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арпов А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ниг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опатин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аксименко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икитин Н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икитина Е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вик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тукалов В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пивак Б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итова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хлов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етисов Г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Шандова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Шведовченко И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стеров И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тверждения образца-эталона протезно-ортопедического изд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