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емке в эксплуатацию линейных сооружений волп в пв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белеводах и составлению исполнитель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аваемые линейные соору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КОМСВЯЗИ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ЙОРГАНИЗАЦ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У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ТОКОЛ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ходного контроля и проверки стро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лины оптического каб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45"/>
        <w:gridCol w:w="1755"/>
        <w:gridCol w:w="1215"/>
        <w:gridCol w:w="1890"/>
        <w:gridCol w:w="1215"/>
        <w:gridCol w:w="1620"/>
      </w:tblGrid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ской</w:t>
              <w:br/>
              <w:t xml:space="preserve">номер  </w:t>
              <w:br/>
              <w:t xml:space="preserve">барабан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</w:t>
              <w:br/>
              <w:t>кабел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рма-   </w:t>
              <w:br/>
              <w:t>изготовител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, м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-т    </w:t>
              <w:br/>
              <w:t xml:space="preserve">затухания  </w:t>
              <w:br/>
              <w:t xml:space="preserve">оптического </w:t>
              <w:br/>
              <w:t>волокна по ТУ</w:t>
              <w:br/>
              <w:t>или контракту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хран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ратура</w:t>
              <w:br/>
              <w:t xml:space="preserve">кабеля при </w:t>
              <w:br/>
              <w:t xml:space="preserve">проверке 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. Внешний осмот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351"/>
        <w:gridCol w:w="1349"/>
        <w:gridCol w:w="1351"/>
        <w:gridCol w:w="2025"/>
        <w:gridCol w:w="1215"/>
        <w:gridCol w:w="1214"/>
      </w:tblGrid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заводского</w:t>
              <w:br/>
              <w:t xml:space="preserve">паспорт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ние</w:t>
              <w:br/>
              <w:t xml:space="preserve">барабан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ние</w:t>
              <w:br/>
              <w:t xml:space="preserve">обшивки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ние</w:t>
              <w:br/>
              <w:t xml:space="preserve">концов  </w:t>
              <w:br/>
              <w:t xml:space="preserve">кабел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  </w:t>
              <w:br/>
              <w:t xml:space="preserve">наружного   </w:t>
              <w:br/>
              <w:t xml:space="preserve">покрова    </w:t>
              <w:br/>
              <w:t>верхних витк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</w:t>
              <w:br/>
              <w:t>свед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мотр </w:t>
              <w:br/>
              <w:t>проводил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. Проверка коэффициента затухания волок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0"/>
        <w:gridCol w:w="1351"/>
        <w:gridCol w:w="1080"/>
        <w:gridCol w:w="1080"/>
        <w:gridCol w:w="1349"/>
        <w:gridCol w:w="1486"/>
        <w:gridCol w:w="1483"/>
      </w:tblGrid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мод./</w:t>
              <w:br/>
              <w:t xml:space="preserve">N вол.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вет </w:t>
              <w:br/>
              <w:t>модуля/</w:t>
              <w:br/>
              <w:t xml:space="preserve">Цвет </w:t>
              <w:br/>
              <w:t>волокон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- </w:t>
              <w:br/>
              <w:t xml:space="preserve">ные      </w:t>
              <w:br/>
              <w:t>данные по</w:t>
              <w:br/>
              <w:t xml:space="preserve">коэф-ту  </w:t>
              <w:br/>
              <w:t xml:space="preserve">затуха-  </w:t>
              <w:br/>
              <w:t xml:space="preserve">ния,     </w:t>
              <w:br/>
              <w:t xml:space="preserve">дБ/км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 </w:t>
              <w:br/>
              <w:t xml:space="preserve">измерения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 </w:t>
              <w:br/>
              <w:t xml:space="preserve">значение </w:t>
              <w:br/>
              <w:t>затухания</w:t>
              <w:br/>
              <w:t xml:space="preserve">по двум  </w:t>
              <w:br/>
              <w:t xml:space="preserve">направ-  </w:t>
              <w:br/>
              <w:t xml:space="preserve">лениям,  </w:t>
              <w:br/>
              <w:t xml:space="preserve">дБ 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-т  </w:t>
              <w:br/>
              <w:t>затухания,</w:t>
              <w:br/>
              <w:t xml:space="preserve">дБ 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лонение</w:t>
              <w:br/>
              <w:t xml:space="preserve">коэф-та  </w:t>
              <w:br/>
              <w:t>затухания,</w:t>
              <w:br/>
              <w:t xml:space="preserve">дБ/км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- Б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- А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уха-</w:t>
              <w:br/>
              <w:t>ние, д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уха-</w:t>
              <w:br/>
              <w:t>ние, дБ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ительные приборы: 1.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арка, заводской N)   2.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я проводил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 (подпись)       (фамилия 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4</Characters>
  <CharactersWithSpaces>16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7:00Z</dcterms:created>
  <dc:creator>Государственный комитет Российской Федерации по связи и информатизации</dc:creator>
  <dc:description/>
  <dc:language>en-US</dc:language>
  <cp:lastModifiedBy/>
  <dcterms:modified xsi:type="dcterms:W3CDTF">2011-10-30T12:57:00Z</dcterms:modified>
  <cp:revision>2</cp:revision>
  <dc:subject>Протокол</dc:subject>
  <dc:title>Протокол входного контроля и проверки строительной длины оптического кабеля. Форма № 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