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в эксплуатацию линейных сооружений волп в пв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белеводах и составлению исполнитель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аваемые линейные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СВЯЗ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ЙОРГАНИЗАЦ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токол входного контроля ПВП трубок N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1080"/>
        <w:gridCol w:w="810"/>
        <w:gridCol w:w="945"/>
        <w:gridCol w:w="1215"/>
        <w:gridCol w:w="810"/>
        <w:gridCol w:w="810"/>
        <w:gridCol w:w="1080"/>
        <w:gridCol w:w="674"/>
        <w:gridCol w:w="674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бара-</w:t>
              <w:br/>
              <w:t xml:space="preserve">бан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-  </w:t>
              <w:br/>
              <w:t xml:space="preserve">размер </w:t>
              <w:br/>
              <w:t>трубки,</w:t>
              <w:br/>
              <w:t xml:space="preserve">мм/мм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</w:t>
              <w:br/>
              <w:t>трубки,</w:t>
              <w:br/>
              <w:t xml:space="preserve">м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зуальный </w:t>
              <w:br/>
              <w:t xml:space="preserve">осмотр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а</w:t>
              <w:br/>
              <w:t xml:space="preserve">на гер- </w:t>
              <w:br/>
              <w:t xml:space="preserve">метич-  </w:t>
              <w:br/>
              <w:t xml:space="preserve">ность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>верка</w:t>
              <w:br/>
              <w:t xml:space="preserve">на   </w:t>
              <w:br/>
              <w:t xml:space="preserve">про- </w:t>
              <w:br/>
              <w:t>ходи-</w:t>
              <w:br/>
              <w:t>мость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о- </w:t>
              <w:br/>
              <w:t>вер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- </w:t>
              <w:br/>
              <w:t>чение о</w:t>
              <w:br/>
              <w:t>пригод-</w:t>
              <w:br/>
              <w:t xml:space="preserve">ности  </w:t>
              <w:br/>
              <w:t xml:space="preserve">трубки 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у </w:t>
              <w:br/>
              <w:t xml:space="preserve">произвел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а- </w:t>
              <w:br/>
              <w:t>ков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бок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6</Characters>
  <CharactersWithSpaces>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входного контроля ПВП трубок. Форма № 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