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горитмов и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форма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ключения программного средства общего назначения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лгоритмов и программ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о  том,  что  программное 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ограмм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ключается   в  Фонд   алгоритмов   и  программ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цензия, догово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следующими правами ег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а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 и Ф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Федеральное казначейство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ключения программного средства общего назначения в Фонд алгоритмов и программ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