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горитмов и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ключения программного средства в Фонд алгорит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ограмм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_____________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ой   документации   и   ФАП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зработчика, 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составили настоящий акт в том,  что  програм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никальный номер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граммного средства, номер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ется в Фонд алгоритмов и программ Федерального 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а организационно-                  От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и Ф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Федеральное казначейство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ключения программного средства в Фонд алгоритмов и программ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