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(промежуточного, окончательного)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б утверждении (промежуточного, окончательного) ликвидацион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(промежуточный, окончательный) баланс ОАО/ЗАО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Согласно п. 4 ст. 22 ФЗ "Об акционерных обществах" 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общества, предъявленных кредиторами требованиях, а также результатах их рассмотрения. Промежуточный ликвидационный баланс утверждается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7 ст. 22 ФЗ "Об акционерных обществах" после завершения расчетов с кредиторами ликвидационная комиссия составляет окончательный ликвидационный баланс, который утверждается общим собранием акционер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б утверждении ликвидационного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