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заочное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е адреса, по которым направлялись заполненные бюллетени для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ормулировка решения, принятого общим собр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ормулировка решения, принятого общим собр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Согласно п. 2 ст. 50 ФЗ "Об акционерных обществах" общее собрание акционеров, повестка дня которого включает вопросы об избрании совета директоров (наблюдательного совета) общества, ревизионной комиссии (ревизора) общества, утверждении аудитора общества, а также вопросы, предусмотренные пп. 11 п. 1 ст. 48 указанного Федерального закона, не может проводиться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.19 Положения о дополнительных требованиях к порядку подготовки, созыва и проведения общего собрания акционеров, утвержденного Постановлением ФКЦБ РФ от 31.05.2002 N 17/пс,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(заочное голос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