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уставного капитала ОАО/ЗАО "__________" на сумму ___________ (__________) рублей путем увеличения номинальной стоимост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АО/ЗАО "____________" в связи с увелич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выступил 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уставный капитал ОАО/ЗАО "__________" на сумму _________(_________) рублей путем увеличения номинальной стоимости _______________________ акций на сумму _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выступил 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АО/ЗАО "____________" соответствующие изменения в связи с увелич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ст. 5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б увеличении уставного капитала путем увеличения номинальной стоимост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