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очередного общего собрания акционер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банковской кредитной организации)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крытого (закрытого) акционерного общества об умень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вного капитала путем приобретения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целях их погаш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акционеров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1 ст. 58 ФЗ "Об акционерных обществах" квору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неочередного общего собрания акционеров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меньшение   уставного   капитал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" ОАО/ЗАО на сумму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иобретения _________________ акций общества в целях их пог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несение   изменений   в   Устав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" ОАО/ЗАО в связи с уменьшением 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  регистрации  изменений  устав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АО/З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вопросу повестки дня об уменьшении уставного капит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  путем  приобретения  акций  в  целях  их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  уменьшить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"____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на сумму _______ (_________) рублей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 в  целях  их  погашения  _________  акций  в количеств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штук,  номинальной  стоимостью _______ (______) рублей кажда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чины уменьшения уставного 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устав Банка (небанковской кредитной организации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изменений в устав, связанных с уменьшением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держание изменений в устав, связанных с приобретением части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 вопросу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ционерного общества слушал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(директору и т.п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  ______________  территориальное управление Банка Росс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изменений уста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документы, установленные п. 17.13 Инструкции 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от  02.04.2010  N  135-И  "О  порядке 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РФ  2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п. 7 п. 1 ст. 48 ФЗ "Об акционерных обществах" вопрос о приобретении обществом акций в целях их погашения относится к компетенц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1 ст. 29 ФЗ "Об акционерных обществах" уменьшение уставного капитала общества путем приобретения и погашения части акций допускается, если такая возможность предусмотрена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17.13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6</Characters>
  <CharactersWithSpaces>5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кредитной организации, созданной в форме акционерного общества, об уменьшении уставного капитала путем приобретения акций в целях их пог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