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еочередного общего собрания акционеров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"_______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ционерного общества об уменьшении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тем уменьшения номинальной стоимост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58 ФЗ "Об акционерных обществах" квору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меньшение   уставного   капитал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" ОАО/ЗАО на сумму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иобретения _________________ акций общества в целях их пог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" ОАО/ЗАО в связи с уменьшением 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АО/З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б уменьшении уставного капит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путем уменьшения номинальной стоимости акций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  уменьшить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"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на сумму _______ (_________) рублей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я  номинальной  стоимости  _________  акций,  в  количестве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штук, номинальной стоимостью ____ (_______) рублей кажд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устав Банка (небанковской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изменений устава, связанных с уменьшением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держание изменений устава, связанных с уменьшением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оимости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______________  территориальное управление Банк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изменений уста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документы, установленные п. 17.13 Инструкции 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от  02.04.2010  N  135-И  "О  порядке 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п. 7 п. 1 ст. 48 ФЗ "Об акционерных обществах" вопрос об уменьшении уставного капитала путем уменьшения номинальной стоимости акций относится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17.1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4</Characters>
  <CharactersWithSpaces>4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кредитной организации, созданной в форме акционерного общества, об уменьшении уставного капитала путем уменьшения номинальной стоимост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