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 "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 местонахожден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включенные в список лиц, имеющих право на участие в общем собрании, по вопросу повестки дня общего собрания -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 по вопросу повестки дня общего собрания - __________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ача ведения реестра акционеров ОАО "________" специализированному регистр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ередаче ведения реестра акционеров ОАО "____________" специализированному регистратору ______________ - 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договор на оказание услуг по ведению реестра акционеров ОАО "___________" со специализированным регистратором - _______________ (указать наименование, регистрационный номер, дату регистрации, номер и дату выдачи лицензии)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ая форма разработана для открытого акционерного общества с числом акционеров - владельцев голосующих акций менее пятидесяти, в котором функции совета директоров осуществляет общее собран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опросы повестки дня внеочередного общего собрания ОАО "_________" рассмот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7</Characters>
  <CharactersWithSpaces>2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сюченко Н.В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 передаче ведения реестра акционеров открытого акционерного общества специализированному регистра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