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уск облигаций (иных эмиссионных бумаг), конвертируемых в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выпуске облигаций (иных эмиссионных ценных бумаг), размещаемых посредством конвертации в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 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выпуск облигаций (иных эмиссионных ценных бумаг) в количестве ________ (_________) штук номинальной стоимостью каждая _______ (________) рублей, размещаемых посредством конвертации в акции той же категории (типа) с большей номинальной сто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2 ст. 33 ФЗ "Об акционерных обществах" решение совета директоров (наблюдательного совета) общества о размещении обществом облигаций, конвертируемых в акции, и иных эмиссионных ценных бумаг, конвертируемых в акции, принимается советом директоров (наблюдательным советом) общества единогласно всеми членами совета директоров (наблюдательного совета) общества, при этом не учитываются голоса выбывших членов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размещении эмиссионных ценных бумаг, конвертируемых в 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